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65626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03785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86748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08341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12240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5433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52293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45367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