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2875359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8848464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8720820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4987592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