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96412041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3407301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91678573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3186998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