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344097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140550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572439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614899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035179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607780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89661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983046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