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36229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3764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9290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17832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43672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1807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00869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48159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