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96031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53894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71488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6902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