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Aug 10 17:23:49 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