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l 16 06:04:31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e                   hollow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l                    jpeg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w                    justify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ect                    keybd_focus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scl                    legend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d                    limits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                    logxy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_bar                 marker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our                   marks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mouse             mcolo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window            mesh_loc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olor                    mouse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s                     moush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                       mphase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i                      msize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width                    mspac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a                       opaque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cused_window            orient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                     palette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xy                    pause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_mouse                 pdf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                       plc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file                  pldefault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finish                pldj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_out                   pleb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off                    pledit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on                     plf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cps                      plfc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                plfp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e                      plg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eq_scale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