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8 05:17:43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                   hollow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l                    jpeg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w                    justify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                   keybd_focus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scl                    legend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                   limits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logxy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bar                 marker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                marks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mouse             mcolo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window            mesh_loc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lor                    mouse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s                     moush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                    mphase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                      msize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idth                    mspac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 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ed_window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xy                    pause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_mouse                 pdf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                       plc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le                  pldefault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nish                pldj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out                   pleb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ff                    pledit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n                     plf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s                      plfc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                plfp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                   plg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eq_scale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