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signaled, control enters a break loop only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n-NIL.  The initial value is T, but EC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s this variable to NIL when control enters a break loop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Size of hash tables for metho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Prints a help message about command line arguments of EC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List of files automatically loaded when ECL is invoke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See function documentation for REQUI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by PROVIDE and REQUIR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An ATOM is an object that is not a CON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is either integer 0 or 1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BOOLEAN is an object which is either NIL or 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FORMAT-STRING NIL)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ANG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STANCE making it an instance of CLASS with LENGTH slo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UPDATE-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s the command line arguments a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&amp;OPTIONAL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ITION is NIL, NAME must be the name of a not-yet-compil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OMPILE compiles the function, installs the compiled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function definition of NAME, and returns NAME.  If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it must be a lambda expression and NAME must be a symbol.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lambda expression, installs the compiled function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NAME, and returns NAME.  There is only one exception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AME is NIL, then the compiled function is not installed bu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the value of COMPILE.  In any case, COMPILE creat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ose filenames begin with \"gazonk\", which ar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PUT-PATHNAME &amp;KEY OUTPUT-FILE (LOAD NIL) (O-FILE T) (C-FILE NIL) (H-FILE NIL) (DATA-FI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file specified by INPUT-PATHNAME and generates a fa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OUTPUT-FILE.  If the filetype is not specified in INPUT-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".lsp\" is used as the default file type for the source file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o load the generated fasl file after compi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-FILE, :C-FILE, :H-FILE, and :DATA-FILE keyword parameter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intermediate files generated by the ECL compiler.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uccessfully, returns the pathname o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to define a constant and to export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cbody symbol ({arg-type}*) value-typ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of the string BODY. In the BODY one can reference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\"#0\", \"#1\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gnores this form.  ARG-TYPEs are argument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isp function and VALUE-TYPE is its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cfun header n {el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-language function which calls Lisp functions and/or handle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HEADER gives the header of the C function as a string. 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main stack entries used by the C function,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Lisp objects from being garbage-collected.  Each ELEMENT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code fragment as a string, or it may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ymbol {arg}*)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executed, calls the Lisp function named by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guments and saves all values to the specified places.  The DEF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as the above meanings only after compiled;  The ECL interpre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entry symbol ({arg-type}*) (value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inline symbol ({arg-type}*) value-typ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LINE behaves like a DEFCBODY (see), but also instructs the LIS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inline any call to function SYMBOL into cod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language expression BODY, whenever it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rguments are of the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la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Lisp Alternative.  For the interpreter, DEFLA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, but the compil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func symbol lambda-list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from STRINGs. LAMBDA-LIST is similar to the lambda list of DEFU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values for optional, keyword or auxiliary variabl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symbols from LAMBDA-LIST can be used to refer to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thin STRINGs. Therefore symbols should not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idered as delimiters in C (-, +, *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returned by storing them in vs_base[0], ..., vs_base[n]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top=vs_base+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THING NIL) &amp;KEY (H-FILE NIL) (DATA-FI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form specified by THING and prints the intermediat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form.  But does not install the result of compilation.  I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n the previously DISASSEMBLEd form is re-DISASSEMBLEd.  If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that names a function not yet compiled, the function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.  If THING is a lambda expression, it is disassemb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.  Otherwise, THING itself is disassembled as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H-FILE and DATA-FILE specify intermediate files to build a fa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language code.  NIL means \"do not create the file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NG-FLOAT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NG-FLOAT-NEGATIVE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ET-STRING-INPUT-STREAM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IN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index of STRING-INPUT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UPDATE-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, T is returned, else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69999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LIST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LIST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lis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 list of all values FORM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bject at the address FIXNUM.  This function is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POINTER.  Although SI::POINTER is a harmless operation, SI::NANI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TREE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-IF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TREE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-IF-NO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o which only NIL belong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PEN-TCP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OS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HOST indicates the name of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RT is an integer identifies the port number to which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two-way stream which can be us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able of ordinal ones-place digits in Engli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Table of ordinal tens-place digits in Engli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that is the destination of STRING-OUTPUT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-name is a string desig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 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STRING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STREAM a series of bytes to be placed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position START up to 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umber of bytes actually transferred,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ome functions in CL package are expected to be generic. We make them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RESET-STACK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stack limits to the normal state.  When a stack has overflowed,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limit for the stack in order to execute the error handl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error, ECL resets the stack limi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is either a list or a vecto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hrinks a vector. Optimized if vector has a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 macro to overwrite value of VE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imple-bit-vector is a bit-vector that is not displaced to another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NG-FLOAT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ONG-FLOAT-NEGATIVE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TREE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TREE &amp;KEY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a Shell command as if the string COMMAND is an input to the 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Shell command, it returns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Y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Generates a unique integer ID for its argu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unless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IL, then evaluates FORMs and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  If not, simply returns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 TYPE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RITE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STRING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to STREAM a series of bytes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position START up to 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umber of bytes actually transferred,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'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