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brief overview of the new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 files/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p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script. It creates the necessary global objects and pa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RL to determine what to do, which it then generally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o somebody else (depending on the action to be tak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the functions to which it might delegate gener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job by sending content to the $wgOut object. After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flushes that out by calling $wgOut-&gt;output()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ny changes that need to be made to the databa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erred until after page display, those happen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order in the includes is touchy; Langu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global functions, etc. Likewise with the cre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variables. Don't move them around without some foreth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s the state of the user viewing/using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queried for things like the user's settings, na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s the details of getting and saving to the "user"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database, and dealing with sessions and 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details in US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s the entire HTML page that will be 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to any server request. It is used by call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add text, headers, etc., in any order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ing output() to send it all. It could be easily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incrementally if that becomes useful, but I p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lexibility. This should also do the outpu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allocates a global one in $wgOut.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handles converting wikitext format to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title of an article, and does all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ranslating among various forms such as plain text, U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key, etc. For convenience, and for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, it also represents a few features of arti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involve their text, such as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s access to the "cur" table of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represents a Wikipedia article, and maintain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as text (in Wikitext format), fla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k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apsulates a "look and feel" for the wiki.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hat render HTML, and make choice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der it, are here, and are called from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 when needed (most notably, OutputPage::addWikiText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Skin object is a complete implement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be subclassed with other skins that may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its functions. The User object contai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kin (according to that user's preference)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her than having a global skin object we just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User and get the skin with $wgUser-&gt;getSki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s the language used for incidental text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some character encoding functions and other locale 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lobal one is allocated in $wgL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s information on existence of articles. See LINKCACH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ing/cod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meant to be descriptive, not dictatorial;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ume to tell you how to program, I'm just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s I chose to use for myself. If you do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 these guidelines, it will probably be easier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llaborate with others on the project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ibute without bothering, by all means do so (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prized if I reformat your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have the code indented with tabs to save file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users can set their tab stops to any depth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4-space tab stops, which work well. I also use K&amp;R b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style. I know that's a religious issue for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f you want to use a style that puts opening bra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line, that's OK too, but please don't use a sty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braces don't align with either the opening br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own line or the statement that opened the block--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 as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P doesn't have "private" member variables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I've used the comment "/* private */" in some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e my intent. Don't access things marked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utside the class def--use the accessor function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your own if you need them). Yes, even some glob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rked private, because PHP is broken and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static clas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ber variables are generally "mXxx" to distinguis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make it easier to spot errors of for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"$this-&gt;", which PHP will happily accept 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local variable rather tha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 are particularly evil in PHP; it sets a lot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from cookies, query strings, and such, l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pace conflicts; when a variable name is used in a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ilently declared as a new local masking the global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get weird error because you forgot the global decla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ck of static class member variables means you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s for them, etc. Evil, ev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I've managed to pare down the number of global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scant few dozen or so, and I've prefixed them all with "w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you can spot errors better (odds are, if you see a "w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being used in a function that doesn't declare it glob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probably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nventions: Top-level functions are wfFuncname()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ession variables are wsName, cookies wcName, and for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wpName ("p" for "PO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