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Mar 22 19:29:38 2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imate                                 op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l                                  or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w                                 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pect                                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scl                                  p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osed                                  pl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                                   pld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_bar                               pl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our                                 p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_window                          pl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color                                  plf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ges                                   p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ps                                     p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width                                  p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ma                                     pl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nt                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idxy            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                  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file                 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finish          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out             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off             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on               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s                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ight                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de               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steq_scale       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llow              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stify            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bd_focus         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gend              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mits               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gxy              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er           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s            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color                 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h_loc          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             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h               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phase           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ize            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pace              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ab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ab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ab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ntour TO ed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ab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eps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ab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gridxy TO hcp_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ab/>
        <w:t xml:space="preserve">    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ps", the file will be a PostScript file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CGM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cgm", or "Ab00.cgm" if that exists, or "Ac00.cgm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1 to make "Aa00.ps", "Ab00.ps", etc by default instead of CG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hcp_finish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ab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ab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ab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histeq_scale TO leg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ab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imits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square=0/1, nice=0/1, restrict=0/1</w:t>
      </w:r>
    </w:p>
    <w:p>
      <w:pPr>
        <w:pStyle w:val="PreformattedText"/>
        <w:bidi w:val="0"/>
        <w:jc w:val="left"/>
        <w:rPr/>
      </w:pPr>
      <w:r>
        <w:rPr/>
        <w:tab/>
        <w:t xml:space="preserve"> or old_limits= limits()</w:t>
      </w:r>
    </w:p>
    <w:p>
      <w:pPr>
        <w:pStyle w:val="PreformattedText"/>
        <w:bidi w:val="0"/>
        <w:jc w:val="left"/>
        <w:rPr/>
      </w:pPr>
      <w:r>
        <w:rPr/>
        <w:tab/>
        <w:t xml:space="preserve"> 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shift-left click, drag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shift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-middle or shift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imits TO mesh_l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ab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esh_loc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ab/>
        <w:t xml:space="preserve">        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oush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ab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ab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ab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ab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ab/>
        <w:t xml:space="preserve"> or palette, red, green, blue, query=1</w:t>
      </w:r>
    </w:p>
    <w:p>
      <w:pPr>
        <w:pStyle w:val="PreformattedText"/>
        <w:bidi w:val="0"/>
        <w:jc w:val="left"/>
        <w:rPr/>
      </w:pPr>
      <w:r>
        <w:rPr/>
        <w:tab/>
        <w:t xml:space="preserve"> 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alett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ab/>
        <w:t xml:space="preserve"> 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ab/>
        <w:t xml:space="preserve">     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default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ab/>
        <w:t xml:space="preserve">     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path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ledit TO p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ab/>
        <w:t xml:space="preserve">     rays, rspace, rphase, arrowl, arroww,</w:t>
      </w:r>
    </w:p>
    <w:p>
      <w:pPr>
        <w:pStyle w:val="PreformattedText"/>
        <w:bidi w:val="0"/>
        <w:jc w:val="left"/>
        <w:rPr/>
      </w:pPr>
      <w:r>
        <w:rPr/>
        <w:tab/>
        <w:t xml:space="preserve">     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path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ab/>
        <w:t xml:space="preserve">     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ab/>
        <w:t xml:space="preserve"> 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 TO plf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p TO p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, closed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ab/>
        <w:t xml:space="preserve">     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ab/>
        <w:t xml:space="preserve"> 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</w:t>
      </w:r>
    </w:p>
    <w:p>
      <w:pPr>
        <w:pStyle w:val="PreformattedText"/>
        <w:bidi w:val="0"/>
        <w:jc w:val="left"/>
        <w:rPr/>
      </w:pPr>
      <w:r>
        <w:rPr/>
        <w:tab/>
        <w:t xml:space="preserve">    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k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</w:t>
        <w:tab/>
        <w:t>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</w:t>
        <w:tab/>
        <w:t>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</w:t>
        <w:tab/>
        <w:t>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</w:t>
        <w:tab/>
        <w:t>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</w:t>
        <w:tab/>
        <w:t>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</w:t>
        <w:tab/>
        <w:t>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</w:t>
        <w:tab/>
        <w:t>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ab/>
        <w:t xml:space="preserve"> or plq, n_element, n_contour</w:t>
      </w:r>
    </w:p>
    <w:p>
      <w:pPr>
        <w:pStyle w:val="PreformattedText"/>
        <w:bidi w:val="0"/>
        <w:jc w:val="left"/>
        <w:rPr/>
      </w:pPr>
      <w:r>
        <w:rPr/>
        <w:tab/>
        <w:t xml:space="preserve"> or legend_list= plq()</w:t>
      </w:r>
    </w:p>
    <w:p>
      <w:pPr>
        <w:pStyle w:val="PreformattedText"/>
        <w:bidi w:val="0"/>
        <w:jc w:val="left"/>
        <w:rPr/>
      </w:pPr>
      <w:r>
        <w:rPr/>
        <w:tab/>
        <w:t xml:space="preserve"> 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6 for plv, 7 for plc, 8 for pli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lq TO pl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path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x1, y0, y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lsys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lt1 TO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ab/>
        <w:t xml:space="preserve"> 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ab/>
        <w:t xml:space="preserve">    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raw_style TO rph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ab/>
        <w:t>/* SEE rspac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rspace TO trian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ab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ype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ab/>
        <w:t xml:space="preserve">    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7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 to create a graphics window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associated X window (you should do this if you want to mak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in a non-interactive 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ps", the hardcopy file will be a P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binary CGM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indow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7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ab/>
        <w:t xml:space="preserve">      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