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agreader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greader-with-featur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Demonstration of SAX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\link xml.html#sax2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qualifie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namespace URIs of all elements and attribu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file. Additionally the tree structure of the documen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ree listviews the program shows the different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how the SAX2 \link xml.html#sax2Namespaces featur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http://xml.org/sax/features/namespace-prefixe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is thoroughly expla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xml-sax-features-walkthrough.html walkthrough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