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Sep 18 08:09:20 2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                   catch               interp              rm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alpha             cd                  is_array  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cray              ceil                is_func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dec               close               is_range    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i86               close102            is_stream 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ibmpc             close102_default    is_struct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mac               collect             is_void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macl              conj                jc       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gi64             copyright           jr       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un               cos                 jt       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un3              cosh                legal    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vax               cray_primitives     library  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vaxg              create              log    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xdr               createb             log10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ar                data_align          lsdir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at                dbauto              mac_primitives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dr                dbcont              macl_primitives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py                dbdis               max    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init_clog          dbexit              median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init_pdb           dbinfo              merge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c                 dbret               merge2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r                 dbskip              min   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t                 dbup                mkdir 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len                dec_primitives      nallof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lst                digitize            nameof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map                dimsof              none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ot_cdf            disassemble         numberof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ot_pdb            dump_clog           open  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xt                edit_times          open102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prt                eq_nocopy           openb  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read               error               openb_hooks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rev                exit                orgsof       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set_pdb            exp                 pc_primitives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write              fflush              pi      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                 floor               poly   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os                get_addrs           popen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member          get_argv            pr1  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next_file       get_cwd             print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record          get_env     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variable        get_home      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f               get_member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_primitives    get_ncycs           quit  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_subroutine       get_primitives      random     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of               get_times           random_seed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                get_vars            randomize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ay               grow                rdline 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n                has_records         re_part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nh               help                read  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_pdb_close        histogram           read_clog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_pdb_open         i86_primitives      read_n 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an                im_part             recover_file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g                 include             remov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up              indgen              rename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               info               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kmark            install_struct      re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               integ               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_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ab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ab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ab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ab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ab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ab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ab/>
        <w:t xml:space="preserve">    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ab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ab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ab/>
        <w:t xml:space="preserve">    list= _cpy(list)</w:t>
      </w:r>
    </w:p>
    <w:p>
      <w:pPr>
        <w:pStyle w:val="PreformattedText"/>
        <w:bidi w:val="0"/>
        <w:jc w:val="left"/>
        <w:rPr/>
      </w:pPr>
      <w:r>
        <w:rPr/>
        <w:tab/>
        <w:t xml:space="preserve">      list= _cpy(list, i)</w:t>
      </w:r>
    </w:p>
    <w:p>
      <w:pPr>
        <w:pStyle w:val="PreformattedText"/>
        <w:bidi w:val="0"/>
        <w:jc w:val="left"/>
        <w:rPr/>
      </w:pPr>
      <w:r>
        <w:rPr/>
        <w:tab/>
        <w:t xml:space="preserve">    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ab/>
        <w:t xml:space="preserve">    list= _cdr(list)</w:t>
      </w:r>
    </w:p>
    <w:p>
      <w:pPr>
        <w:pStyle w:val="PreformattedText"/>
        <w:bidi w:val="0"/>
        <w:jc w:val="left"/>
        <w:rPr/>
      </w:pPr>
      <w:r>
        <w:rPr/>
        <w:tab/>
        <w:t xml:space="preserve">      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prt TO ac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ab/>
        <w:t xml:space="preserve"> 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ab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ab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add_member TO add_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add_record TO any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ab/>
        <w:t>/* SEE allof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area TO at_pdb_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ab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ab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ab/>
        <w:t xml:space="preserve">    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ab/>
        <w:t>/* SEE at_pdb_ope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001  Major-Order:102 alway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at_pdb_open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ab/>
        <w:t xml:space="preserve">  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ab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ab/>
        <w:t xml:space="preserve">    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ab/>
        <w:t>0x02 I/O errors</w:t>
      </w:r>
    </w:p>
    <w:p>
      <w:pPr>
        <w:pStyle w:val="PreformattedText"/>
        <w:bidi w:val="0"/>
        <w:jc w:val="left"/>
        <w:rPr/>
      </w:pPr>
      <w:r>
        <w:rPr/>
        <w:tab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ab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ab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catch TO ce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ab/>
        <w:t xml:space="preserve">  ...&lt;code to execute if error is caught&gt;...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ab/>
        <w:t xml:space="preserve">  ...&lt;code to execute if error is caught&gt;...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lose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ab/>
        <w:t xml:space="preserve">    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ab/>
        <w:t xml:space="preserve">      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ab/>
        <w:t xml:space="preserve">         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ab/>
        <w:t xml:space="preserve">    close102=0  means close it "Major-Order:101"</w:t>
      </w:r>
    </w:p>
    <w:p>
      <w:pPr>
        <w:pStyle w:val="PreformattedText"/>
        <w:bidi w:val="0"/>
        <w:jc w:val="left"/>
        <w:rPr/>
      </w:pPr>
      <w:r>
        <w:rPr/>
        <w:tab/>
        <w:t xml:space="preserve">       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ab/>
        <w:t xml:space="preserve">       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and open it as if it were "Major-Order:102"</w:t>
      </w:r>
    </w:p>
    <w:p>
      <w:pPr>
        <w:pStyle w:val="PreformattedText"/>
        <w:bidi w:val="0"/>
        <w:jc w:val="left"/>
        <w:rPr/>
      </w:pPr>
      <w:r>
        <w:rPr/>
        <w:tab/>
        <w:t xml:space="preserve">    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ab/>
        <w:t xml:space="preserve">    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written, whichever way it is marked</w:t>
      </w:r>
    </w:p>
    <w:p>
      <w:pPr>
        <w:pStyle w:val="PreformattedText"/>
        <w:bidi w:val="0"/>
        <w:jc w:val="left"/>
        <w:rPr/>
      </w:pPr>
      <w:r>
        <w:rPr/>
        <w:tab/>
        <w:t xml:space="preserve">    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ROM close102_default TO cray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ab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ab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ab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(i.e.- akap in the last two values of it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96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ab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ab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reate TO dbc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ab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ab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ab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ab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ab/>
        <w:t xml:space="preserve">    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dbdis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ab/>
        <w:t xml:space="preserve"> 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ab/>
        <w:t xml:space="preserve"> 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ab/>
        <w:t xml:space="preserve"> 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function in which the error occurred.</w:t>
      </w:r>
    </w:p>
    <w:p>
      <w:pPr>
        <w:pStyle w:val="PreformattedText"/>
        <w:bidi w:val="0"/>
        <w:jc w:val="left"/>
        <w:rPr/>
      </w:pPr>
      <w:r>
        <w:rPr/>
        <w:tab/>
        <w:t xml:space="preserve"> 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ab/>
        <w:t xml:space="preserve"> 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im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to get the entire function)</w:t>
      </w:r>
    </w:p>
    <w:p>
      <w:pPr>
        <w:pStyle w:val="PreformattedText"/>
        <w:bidi w:val="0"/>
        <w:jc w:val="left"/>
        <w:rPr/>
      </w:pPr>
      <w:r>
        <w:rPr/>
        <w:tab/>
        <w:t xml:space="preserve"> 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isassemble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ab/>
        <w:t xml:space="preserve">    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ab/>
        <w:t xml:space="preserve">    eq_nocopy, z, _car(list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eq_nocopy TO get_add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ab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ab/>
        <w:t xml:space="preserve">  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(add record address to get absolute address)</w:t>
      </w:r>
    </w:p>
    <w:p>
      <w:pPr>
        <w:pStyle w:val="PreformattedText"/>
        <w:bidi w:val="0"/>
        <w:jc w:val="left"/>
        <w:rPr/>
      </w:pPr>
      <w:r>
        <w:rPr/>
        <w:tab/>
        <w:t xml:space="preserve">     The order of these two address lists matches the</w:t>
      </w:r>
    </w:p>
    <w:p>
      <w:pPr>
        <w:pStyle w:val="PreformattedText"/>
        <w:bidi w:val="0"/>
        <w:jc w:val="left"/>
        <w:rPr/>
      </w:pPr>
      <w:r>
        <w:rPr/>
        <w:tab/>
        <w:t xml:space="preserve">     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ab/>
        <w:t xml:space="preserve">  *addr_lists(3)   absolute addresses of record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get_addrs TO g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addr_lists(3); indices are into addr_lists(5)</w:t>
      </w:r>
    </w:p>
    <w:p>
      <w:pPr>
        <w:pStyle w:val="PreformattedText"/>
        <w:bidi w:val="0"/>
        <w:jc w:val="left"/>
        <w:rPr/>
      </w:pPr>
      <w:r>
        <w:rPr/>
        <w:tab/>
        <w:t xml:space="preserve">  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ab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ab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get_tim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ab/>
        <w:t xml:space="preserve"> 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ab/>
        <w:t xml:space="preserve">  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histogram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filenam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ab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ab/>
        <w:t>Y_SITE/include  (Yorick distribution library)</w:t>
      </w:r>
    </w:p>
    <w:p>
      <w:pPr>
        <w:pStyle w:val="PreformattedText"/>
        <w:bidi w:val="0"/>
        <w:jc w:val="left"/>
        <w:rPr/>
      </w:pPr>
      <w:r>
        <w:rPr/>
        <w:tab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orick/includ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nclude TO install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If the NOW argument is given and positi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occurs immediately, if nil or 0, it occurs just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line would have been parsed.  If NOW is negative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 is pushed onto a stack, and will be popped off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ed when all pending input has been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install_struct TO inter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is_array TO j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jr TO 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  <w:tab/>
        <w:t xml:space="preserve">  restore, file, interesting_record_variables;</w:t>
      </w:r>
    </w:p>
    <w:p>
      <w:pPr>
        <w:pStyle w:val="PreformattedText"/>
        <w:bidi w:val="0"/>
        <w:jc w:val="left"/>
        <w:rPr/>
      </w:pPr>
      <w:r>
        <w:rPr/>
        <w:tab/>
        <w:t xml:space="preserve">  ...calculations...</w:t>
      </w:r>
    </w:p>
    <w:p>
      <w:pPr>
        <w:pStyle w:val="PreformattedText"/>
        <w:bidi w:val="0"/>
        <w:jc w:val="left"/>
        <w:rPr/>
      </w:pPr>
      <w:r>
        <w:rPr/>
        <w:tab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library TO m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; it does not conta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of subdirectories.  If SUBDIRS is given and is a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, it is set to a list of subdirecotry names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there are no subdirectori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, the return value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 0 rather than ni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ab/>
        <w:t xml:space="preserve">  big= (x&gt;=threshhold);</w:t>
      </w:r>
    </w:p>
    <w:p>
      <w:pPr>
        <w:pStyle w:val="PreformattedText"/>
        <w:bidi w:val="0"/>
        <w:jc w:val="left"/>
        <w:rPr/>
      </w:pPr>
      <w:r>
        <w:rPr/>
        <w:tab/>
        <w:t xml:space="preserve">  wb= where(big);</w:t>
      </w:r>
    </w:p>
    <w:p>
      <w:pPr>
        <w:pStyle w:val="PreformattedText"/>
        <w:bidi w:val="0"/>
        <w:jc w:val="left"/>
        <w:rPr/>
      </w:pPr>
      <w:r>
        <w:rPr/>
        <w:tab/>
        <w:t xml:space="preserve">  ws= where(!big);</w:t>
      </w:r>
    </w:p>
    <w:p>
      <w:pPr>
        <w:pStyle w:val="PreformattedText"/>
        <w:bidi w:val="0"/>
        <w:jc w:val="left"/>
        <w:rPr/>
      </w:pPr>
      <w:r>
        <w:rPr/>
        <w:tab/>
        <w:t xml:space="preserve">  if (is_array(wb)) {</w:t>
      </w:r>
    </w:p>
    <w:p>
      <w:pPr>
        <w:pStyle w:val="PreformattedText"/>
        <w:bidi w:val="0"/>
        <w:jc w:val="left"/>
        <w:rPr/>
      </w:pPr>
      <w:r>
        <w:rPr/>
        <w:tab/>
        <w:t xml:space="preserve">    xx= x(wb);</w:t>
      </w:r>
    </w:p>
    <w:p>
      <w:pPr>
        <w:pStyle w:val="PreformattedText"/>
        <w:bidi w:val="0"/>
        <w:jc w:val="left"/>
        <w:rPr/>
      </w:pPr>
      <w:r>
        <w:rPr/>
        <w:tab/>
        <w:t xml:space="preserve">    fb= &lt;function of xx&gt;</w:t>
      </w:r>
    </w:p>
    <w:p>
      <w:pPr>
        <w:pStyle w:val="PreformattedText"/>
        <w:bidi w:val="0"/>
        <w:jc w:val="left"/>
        <w:rPr/>
      </w:pPr>
      <w:r>
        <w:rPr/>
        <w:tab/>
        <w:t xml:space="preserve">  }</w:t>
      </w:r>
    </w:p>
    <w:p>
      <w:pPr>
        <w:pStyle w:val="PreformattedText"/>
        <w:bidi w:val="0"/>
        <w:jc w:val="left"/>
        <w:rPr/>
      </w:pPr>
      <w:r>
        <w:rPr/>
        <w:tab/>
        <w:t xml:space="preserve">  if (is_array(ws)) {</w:t>
      </w:r>
    </w:p>
    <w:p>
      <w:pPr>
        <w:pStyle w:val="PreformattedText"/>
        <w:bidi w:val="0"/>
        <w:jc w:val="left"/>
        <w:rPr/>
      </w:pPr>
      <w:r>
        <w:rPr/>
        <w:tab/>
        <w:t xml:space="preserve">    xx= x(ws);</w:t>
      </w:r>
    </w:p>
    <w:p>
      <w:pPr>
        <w:pStyle w:val="PreformattedText"/>
        <w:bidi w:val="0"/>
        <w:jc w:val="left"/>
        <w:rPr/>
      </w:pPr>
      <w:r>
        <w:rPr/>
        <w:tab/>
        <w:t xml:space="preserve">    fs= &lt;function of xx&gt;</w:t>
      </w:r>
    </w:p>
    <w:p>
      <w:pPr>
        <w:pStyle w:val="PreformattedText"/>
        <w:bidi w:val="0"/>
        <w:jc w:val="left"/>
        <w:rPr/>
      </w:pPr>
      <w:r>
        <w:rPr/>
        <w:tab/>
        <w:t xml:space="preserve">  }</w:t>
      </w:r>
    </w:p>
    <w:p>
      <w:pPr>
        <w:pStyle w:val="PreformattedText"/>
        <w:bidi w:val="0"/>
        <w:jc w:val="left"/>
        <w:rPr/>
      </w:pPr>
      <w:r>
        <w:rPr/>
        <w:tab/>
        <w:t xml:space="preserve">  return merge(fb, fs, big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merge2 TO 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ab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ab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open TO open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ab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ab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ab/>
        <w:t xml:space="preserve">        existing file preserved</w:t>
      </w:r>
    </w:p>
    <w:p>
      <w:pPr>
        <w:pStyle w:val="PreformattedText"/>
        <w:bidi w:val="0"/>
        <w:jc w:val="left"/>
        <w:rPr/>
      </w:pPr>
      <w:r>
        <w:rPr/>
        <w:tab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ab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ab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ab/>
        <w:t xml:space="preserve">        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ab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ab/>
        <w:t xml:space="preserve">        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ab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openb TO po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ab/>
        <w:t xml:space="preserve">     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open TO process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char=, short=, int=, floa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%+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HOME/include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process_argv TO random_s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ab/>
        <w:t>/* SEE random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randomize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ab/>
        <w:t xml:space="preserve"> 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ab/>
        <w:t xml:space="preserve"> 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ab/>
        <w:t xml:space="preserve"> 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ab/>
        <w:t xml:space="preserve"> 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ab/>
        <w:t xml:space="preserve"> 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ead TO r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ab/>
        <w:t xml:space="preserve">   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ab/>
        <w:t xml:space="preserve">   part of an input line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ab/>
        <w:t xml:space="preserve">   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ab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quir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ab/>
        <w:t>/* SEE includ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See reform in Y_SITE/i/string.i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ab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ab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ave TO set_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400000 (4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Y_LAUNCH/include:Y_SITE/include:Y_SITE/contrib"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set_path TO sgi64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how TO 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sort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ab/>
        <w:t xml:space="preserve">      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ab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len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The null string (0) is consider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length 0, just like "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match, strpart, strto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tok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match, strtok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iter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S.  If DELIMITERS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ITERS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struct_align TO symbol_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ab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symbol_def TO t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ab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ab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imer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ab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ab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ab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ab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ab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ab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transpose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ab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ab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ab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ab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ab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e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use_origins TO 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ab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her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ab/>
        <w:t xml:space="preserve"> 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ab/>
        <w:t xml:space="preserve"> 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xdr_primitives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