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4 01:28:38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onj                is_range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copyright           is_stream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cos                 is_struct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cosh                is_void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cray_primitives     jc     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create              jr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createb             jt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ata_align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auto         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cont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bdis  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bexi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binfo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bret 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bskip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dbup 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dec_primitives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digitize            min   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dimsof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disassemble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dump_clog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edit_times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eq_nocopy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error               open102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exit                openb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exp                 openb_hooks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fflush              orgsof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floor               pc_primitives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addrs           pi   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argv            poly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cwd             pop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env             pr1 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et_home            print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get_member          print_format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get_ncycs           process_argv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get_times           ptcen 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get_vars            quit  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grow                random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has_records         random_seed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help                randomize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histogram           rdline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m_part             re_part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clude             read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dgen              read_clog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nfo                read_n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nstall_struct      recover_file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nteg               remove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nterp              rename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_default    is_array            requi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        is_func             reshape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OM _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reate TO db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vars TO has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, compare with the array building operator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nclude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nteg TO is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stream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jt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nclude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, built-in index range functions such as avg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erg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, clos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nclude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et_path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ort TO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read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tok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ymbol_def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anspose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updateb T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