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8014873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72693366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