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the name for your driver sub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.  Since the current driver scheme allow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s) putting drivers for multiple related chips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river, it is usually best to use the vendor 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chipset version.  The fact that older XFree86 dri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llow this convention should not deter you fro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documentation, we'll use chips from the Super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vendor.  Hence, we'll use `sdc'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erver, or both.  For this document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both the color and monochrome ser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you intend to support only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the monochrome server can be ignored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only the monochrome server, the step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listed should be performed for the monochro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only the color or both servers; the ``generic'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driver (currently) that supports jus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 up the Imakefile parameters to cause your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Edit the file xc/config/cf/xfree86.cf, and add `sd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dc' just before `generic' in the list (i.e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), to ensure that none of the other driver'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incor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 (this is just a commen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is file.  This is the prototyp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source tree, copy the `stub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is Imakefile and make the chang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dit each of the files you've just copied, and replace `st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rep work needed.  Now it's time to work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 contains pointers to the driv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vide a driver-local data structure to hol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registers.  This data structur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part and a driver-specific part.  It is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hipset state, and is initialized by the driv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this driver supports is installed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vide a function to set the starting address f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emory.  This implements the virtual-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ake care of both cases in the same fi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are the same - you can differentiate between the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OVGA #define.  If the 16 color server is supporte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it can be enabled with the XF86VGA16 #def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 it is sufficient to put the following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and vga16 servers uses the VGA's 16-color mode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planes).  Only one plane is enabl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ank-switching is done.  This is not particularly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hese things in mind, you need to find the regist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chipset that control the desired features.  In particular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 select bits.  The two low-order bit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iscellaneous Output Register; most SVGA chip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1 or 2 more bits, allowing the use of 8 or 16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RTC extensions.  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to address large displays.  So the SVGA chip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So the SVGA chipset will have a bit some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terlaced mode.  Some chipset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starting address for the display.  This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ize usable by the virtual screen feature. 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registers unless the registers are first ``unlocke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disable protection of any regist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ertain bits be set before you can access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beyond the IBM-standard 256k).  Or other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rough all of the extended register description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b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's address space.  This is almost always 64k (from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xAFFFF).  Some chipsets use a 128k map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BFFFF).  If your chipset gives an option, use the 64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128k window rules out using a Hercule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is is usually also 64k, however, some chipse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window into a read portion and a write por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SegmentShift - the number of bits by which an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ifted right to mask of the bank number.  This is log-bas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hipSegmentMask - a bitmask used to mask off the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ipReadBottom,ChipReadTop - the addresses within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which read operations can be done.  Usually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, respectively, except for those chipset that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ipWriteBottom,ChipWriteTop - same as above,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bank registers.  This is used to set up the scree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be divided in half for interlaced modes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lags that are valid for this driver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ipRounding - this gets set to the multiple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width of the display must be rounded for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 This value is usually 8, but may be 4 or 16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amount of installed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This is done by calling the vgaGetClo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passing it the number of clocks avail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vga256InfoRec' structure be filled in with the maximu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rate allowed for this chipset (specified in KHz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illed in a probe time, a default (currently 90MHz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ankedMono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indicate whether the monochrome dri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any option flags are used by this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hipOptionFlags' structure in the `vgaVideoChipRec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with the allowed option flags using the OFLG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quired prior to writing out a new st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done by simply writing out the register, or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d/modify/write cycle if only certain bi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Be sure to note the comment in the s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server) or `make loadXF86_Mono' (to link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to /usr/X11R6/lib/server, and enter `make loadXF86_SVG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link the color server) or `make loadXF86_VGA16' (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 color server) or `make loadXF86_Mono' (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Makefile. 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enable debugging symbols and disable inlining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ernatively, instead of editing the Make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`make CDEBUGFLAGS="-g -DNO_INLINE"' after removing the old 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.  The third edition also covers several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 collection of SVGA and other chip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on most MS-DOS/Windows related FTP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uarchive.  It is DOS/BIOS oriented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useful, espe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13 1997/01/25 03:22:16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 /main/9 1996/10/28 05:13:22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