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x8�h�b�g X-Window�p ��{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����t�H���g �o�[�W���� 1.00 �| elisau10.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3,1994,1995 (C) by ELISA FONT PJ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X-Window�p�b�����t�H���g "elisau10.bdf" �́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�I���W�i���Ōb�����t�H���g "ELISA100.FNT" ��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�������</w:t>
      </w:r>
      <w:r>
        <w:rPr>
          <w:rtl w:val="true"/>
        </w:rPr>
        <w:t>܁</w:t>
      </w:r>
      <w:r>
        <w:rPr/>
        <w:t xml:space="preserve">����� </w:t>
      </w:r>
      <w:r>
        <w:rPr/>
        <w:t>(BXC01416@niftyserve.or.jp) ��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X-Window�p�ɉ�ς��A�u�b�����t�H���gPJ�v��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�����ȏ��F�������̂ł��B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ߔ</w:t>
      </w:r>
      <w:r>
        <w:rPr/>
        <w:t>N�APC-UNIX �����y���A PC98 �Ƃ��̌</w:t>
      </w:r>
      <w:r>
        <w:rPr/>
        <w:t>݊��</w:t>
      </w:r>
      <w:r>
        <w:rPr/>
        <w:t>@�A���</w:t>
      </w:r>
      <w:r>
        <w:rPr/>
        <w:t xml:space="preserve">邢�� </w:t>
      </w:r>
      <w:r>
        <w:rPr/>
        <w:t>IBM PC/AT�</w:t>
      </w:r>
      <w:r>
        <w:rPr/>
        <w:t>݊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[�g�p�\�R���Ȃǂł</w:t>
      </w:r>
      <w:r>
        <w:rPr>
          <w:rtl w:val="true"/>
        </w:rPr>
        <w:t>܂</w:t>
      </w:r>
      <w:r>
        <w:rPr/>
        <w:t xml:space="preserve">����� </w:t>
      </w:r>
      <w:r>
        <w:rPr/>
        <w:t>"Life with UNIX" �𖞋i���Ă����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 �������A �����̃p�\�R���͉�ʂ���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 ��C���X�g�[�����Ă�A�W���ł��Ă���t�H���g�ł�80��x24�s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ʓI�ȃe�L�X�g�E�B���h�E��J���������ŉ�ʂ�����ς�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́A��������ʂɑ</w:t>
      </w:r>
      <w:r>
        <w:rPr/>
        <w:t>傫�</w:t>
      </w:r>
      <w:r>
        <w:rPr/>
        <w:t>ȑ���J���ɂ͂ǂ�����΂����̂ł��</w:t>
      </w:r>
      <w:r>
        <w:rPr/>
        <w:t>傤��</w:t>
      </w:r>
      <w:r>
        <w:rPr/>
        <w:t>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P�A��ʃT�C�Y�Ɍ����������ȃT�C�Y�̕����t�H���g��g���΂����̂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-Window�p�b�����t�H���g "elisau10" �͕�10�h�b�g�A����8�h�b�g�̓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ł��B ���̃t�H���g��g���΁A640x400�h�b�g�̉�ʂł�120��x45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[���o�[���� kterm��J�����Ƃ��ł��</w:t>
      </w:r>
      <w:r>
        <w:rPr>
          <w:rtl w:val="true"/>
        </w:rPr>
        <w:t xml:space="preserve">܂� </w:t>
      </w:r>
      <w:r>
        <w:rPr>
          <w:rtl w:val="true"/>
        </w:rPr>
        <w:t>(�</w:t>
      </w:r>
      <w:r>
        <w:rPr>
          <w:rtl w:val="true"/>
        </w:rPr>
        <w:t>ݒ</w:t>
      </w:r>
      <w:r>
        <w:rPr/>
        <w:t>�</w:t>
      </w:r>
      <w:r>
        <w:rPr/>
        <w:t>ɂ��Č��E�s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͎</w:t>
      </w:r>
      <w:r>
        <w:rPr/>
        <w:t>኱�</w:t>
      </w:r>
      <w:r>
        <w:rPr/>
        <w:t>ω����</w:t>
      </w:r>
      <w:r>
        <w:rPr>
          <w:rtl w:val="true"/>
        </w:rPr>
        <w:t>܂</w:t>
      </w:r>
      <w:r>
        <w:rPr/>
        <w:t>���</w:t>
      </w:r>
      <w:r>
        <w:rPr/>
        <w:t>)�B �����A"elisau10" �́APC-UNIX �Ɍ�</w:t>
      </w:r>
      <w:r>
        <w:rPr/>
        <w:t>炸�</w:t>
      </w:r>
      <w:r>
        <w:rPr/>
        <w:t>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-Window�� (�Ⴆ�� NEWS-OS �Ȃ�) �ł�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elisau10" �́A�b�����t�H���g�t�@�~���[�̈�ł��B�I���W�i���̌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H���g�́A �u��̂Ђ�T�C�Y�̃p�[���g�b�v�R���s���[�^�v HP 95/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LX�̓�{�</w:t>
      </w:r>
      <w:r>
        <w:rPr/>
        <w:t>ꉻ�̂��</w:t>
      </w:r>
      <w:r>
        <w:rPr>
          <w:rtl w:val="true"/>
        </w:rPr>
        <w:t>߂</w:t>
      </w:r>
      <w:r>
        <w:rPr/>
        <w:t>ɁANIFTY-Serve FYHP/FYHPPC/FHPPC�u�b�����t�H���gP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����</w:t>
      </w:r>
      <w:r>
        <w:rPr/>
        <w:t>o�[�ɂ��āu�t���[�ȃt�H���g��������̎�Łv�Ƃ�����{���O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ɍ��</w:t>
      </w:r>
      <w:r>
        <w:rPr/>
        <w:t>ꂽ��̂</w:t>
      </w:r>
      <w:r>
        <w:rPr/>
        <w:t>ł��B ���̌�ANewton�ŁADOS/V FONTX2�ŁA �|�P�b�g�R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^ PC-E500�ŁA �p�[���g�b�v�R���s���[�^ Psion�ŁA �J�[�h�R���s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Card�ŁA�����Ă��� X-Window�Łc�Ǝ��X�ɒa�����</w:t>
      </w:r>
      <w:r>
        <w:rPr>
          <w:rtl w:val="true"/>
        </w:rPr>
        <w:t>܂</w:t>
      </w:r>
      <w:r>
        <w:rPr/>
        <w:t>����</w:t>
      </w:r>
      <w:r>
        <w:rPr/>
        <w:t>B �b�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~���[�́A���</w:t>
      </w:r>
      <w:r>
        <w:rPr>
          <w:rtl w:val="true"/>
        </w:rPr>
        <w:t>܂��܂</w:t>
      </w:r>
      <w:r>
        <w:rPr/>
        <w:t>ȃR���s���[�^�Ŏg����A�������Ă��</w:t>
      </w:r>
      <w:r>
        <w:rPr/>
        <w:t>킢����</w:t>
      </w:r>
      <w:r>
        <w:rPr/>
        <w:t>{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̃A�[�J�C�u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t�@�C�� elisau10.tgz 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oku.txt              Nifty FEPSONX �ւ̃A�b�v���[�h���̕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sau10.doc          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sau10.bdf            bdf�`���� X-Window�p�b�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sa100.doc            �I���W�i���Ōb�����t�H���g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alias             �t�H���g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5x8-s5x8.diff        ���5x8�h�b�g�t�H���g�ւ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�u3. �C���X�g�[����@�v��Q�l�ɁA�</w:t>
      </w:r>
      <w:r>
        <w:rPr/>
        <w:t>݂</w:t>
      </w:r>
      <w:r>
        <w:rPr/>
        <w:t>Ȃ���̊��ɂ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C���X�g�[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I���W�i���Ōb�����t�H���g�̃h�L�������g�ł��� elisa100.doc 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A�g�p��A�Ĕz�z�E�]�</w:t>
      </w:r>
      <w:r>
        <w:rPr>
          <w:rtl w:val="true"/>
        </w:rPr>
        <w:t>ڏ</w:t>
      </w:r>
      <w:r>
        <w:rPr/>
        <w:t>���</w:t>
      </w:r>
      <w:r>
        <w:rPr/>
        <w:t>L���Ă���</w:t>
      </w:r>
      <w:r>
        <w:rPr>
          <w:rtl w:val="true"/>
        </w:rPr>
        <w:t>܂</w:t>
      </w:r>
      <w:r>
        <w:rPr/>
        <w:t>��</w:t>
      </w:r>
      <w:r>
        <w:rPr/>
        <w:t>B elisau10.tgz �̎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Ĕz�z�E�]�</w:t>
      </w:r>
      <w:r>
        <w:rPr>
          <w:rtl w:val="true"/>
        </w:rPr>
        <w:t>ڏ</w:t>
      </w:r>
      <w:r>
        <w:rPr/>
        <w:t>�̓</w:t>
      </w:r>
      <w:r>
        <w:rPr/>
        <w:t>I���W�i���łɏ����</w:t>
      </w:r>
      <w:r>
        <w:rPr>
          <w:rtl w:val="true"/>
        </w:rPr>
        <w:t>܂</w:t>
      </w:r>
      <w:r>
        <w:rPr/>
        <w:t>��̂</w:t>
      </w:r>
      <w:r>
        <w:rPr/>
        <w:t>ł��</w:t>
      </w:r>
      <w:r>
        <w:rPr/>
        <w:t>킹�</w:t>
      </w:r>
      <w:r>
        <w:rPr/>
        <w:t>Ă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X�g�[���̂������́A��{�I�ɂ͑���X-Window�p�t�H���g�̏</w:t>
      </w:r>
      <w:r>
        <w:rPr/>
        <w:t>ꍇ�</w:t>
      </w:r>
      <w:r>
        <w:rPr/>
        <w:t>ƕ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Ȃ��A�C���X�g�[���ɂ� GNU �� gunzip (gzip) ���K�v�ł��B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͕W���ł��Ă��</w:t>
      </w:r>
      <w:r>
        <w:rPr>
          <w:rtl w:val="true"/>
        </w:rPr>
        <w:t>܂</w:t>
      </w:r>
      <w:r>
        <w:rPr/>
        <w:t>����</w:t>
      </w:r>
      <w:r>
        <w:rPr/>
        <w:t>A�W���œ��Ă��Ȃ� OS ��g��Ă����́A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� gzip ��C���X�g�[��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́A�C���X�g�[����@��ɉ���</w:t>
      </w:r>
      <w:r>
        <w:rPr>
          <w:rtl w:val="true"/>
        </w:rPr>
        <w:t>܂</w:t>
      </w:r>
      <w:r>
        <w:rPr/>
        <w:t>��</w:t>
      </w:r>
      <w:r>
        <w:rPr/>
        <w:t>B �����ł́A/tmp �ɒu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J�C�u�t�@�C�� elisau10.tgz ����A ���łɑ��</w:t>
      </w:r>
      <w:r>
        <w:rPr/>
        <w:t xml:space="preserve">݂��� </w:t>
      </w:r>
      <w:r>
        <w:rPr/>
        <w:t>/usr/local/lib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Ƀt�H���g��C���X�g�[������</w:t>
      </w:r>
      <w:r>
        <w:rPr/>
        <w:t>ꍇ���</w:t>
      </w:r>
      <w:r>
        <w:rPr/>
        <w:t>ɂ��Đ����</w:t>
      </w:r>
      <w:r>
        <w:rPr>
          <w:rtl w:val="true"/>
        </w:rPr>
        <w:t>܂</w:t>
      </w:r>
      <w:r>
        <w:rPr/>
        <w:t>��</w:t>
      </w:r>
      <w:r>
        <w:rPr/>
        <w:t>B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B���N�g���͏������</w:t>
      </w:r>
      <w:r>
        <w:rPr/>
        <w:t>݉</w:t>
      </w:r>
      <w:r>
        <w:rPr/>
        <w:t>\�ŁA���ł� X�̃t�H���g�p�X�ɓo�^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Ƃ��</w:t>
      </w:r>
      <w:r>
        <w:rPr>
          <w:rtl w:val="true"/>
        </w:rPr>
        <w:t>܂</w:t>
      </w:r>
      <w:r>
        <w:rPr/>
        <w:t xml:space="preserve">� </w:t>
      </w:r>
      <w:r>
        <w:rPr/>
        <w:t>(�ʏ�A�t�H���g�t�@�C�����C���X�g�[������Ă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oot �ɂȂ�Ȃ��Ə������</w:t>
      </w:r>
      <w:r>
        <w:rPr>
          <w:rtl w:val="true"/>
        </w:rPr>
        <w:t>߂</w:t>
      </w:r>
      <w:r>
        <w:rPr/>
        <w:t>Ȃ����Ƃ������̂ł����ӂ�)�B �����ł̗�ƃ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[����f�B���N�g���Ȃǂ��</w:t>
      </w:r>
      <w:r>
        <w:rPr>
          <w:rtl w:val="true"/>
        </w:rPr>
        <w:t>ق</w:t>
      </w:r>
      <w:r>
        <w:rPr/>
        <w:t>Ȃ�</w:t>
      </w:r>
      <w:r>
        <w:rPr/>
        <w:t>ꍇ�́</w:t>
      </w:r>
      <w:r>
        <w:rPr/>
        <w:t>A���</w:t>
      </w:r>
      <w:r>
        <w:rPr/>
        <w:t>ꂼ���</w:t>
      </w:r>
      <w:r>
        <w:rPr/>
        <w:t>݂</w:t>
      </w:r>
      <w:r>
        <w:rPr/>
        <w:t>Ȃ���̊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킹�</w:t>
      </w:r>
      <w:r>
        <w:rPr/>
        <w:t>ēǂ</w:t>
      </w:r>
      <w:r>
        <w:rPr/>
        <w:t>݂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ȉ��̋L�q�ł́Abdftopcf(1)/bdftosnf(1), patch(1), mkfontdi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(1), xfd(1), xlsfonts(1) �Ȃǂ̃R�}���h�̂���f�B���N�g���� $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^����Ă��</w:t>
      </w:r>
      <w:r>
        <w:rPr/>
        <w:t>邱�</w:t>
      </w:r>
      <w:r>
        <w:rPr/>
        <w:t>Ƃ�O��Ƃ��Ă��</w:t>
      </w:r>
      <w:r>
        <w:rPr>
          <w:rtl w:val="true"/>
        </w:rPr>
        <w:t>܂</w:t>
      </w:r>
      <w:r>
        <w:rPr/>
        <w:t>��</w:t>
      </w:r>
      <w:r>
        <w:rPr/>
        <w:t>B �Ȃ��A�ȉ��̗�̍s���́u%�v�� 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̃v�����v�g��\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uecho foo�v�Ɠ�͂��āA�Ō�ɉ�s�L�[������Ƃ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A�[�J�C�u�t�@�C�� elisau10.tgz �� gunzip(1) �� tar(1) �ŉ</w:t>
      </w:r>
      <w:r>
        <w:rPr/>
        <w:t>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gunzip -c elisau10.t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A�</w:t>
      </w:r>
      <w:r>
        <w:rPr/>
        <w:t>𓀂��</w:t>
      </w:r>
      <w:r>
        <w:rPr/>
        <w:t xml:space="preserve">ꂽ </w:t>
      </w:r>
      <w:r>
        <w:rPr/>
        <w:t>bdf�`���̃t�H���g�t�@�C������ɂ��</w:t>
      </w:r>
      <w:r>
        <w:rPr/>
        <w:t xml:space="preserve">킹�� </w:t>
      </w:r>
      <w:r>
        <w:rPr/>
        <w:t>pcf�� pcf.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A���</w:t>
      </w:r>
      <w:r>
        <w:rPr/>
        <w:t xml:space="preserve">邢�� </w:t>
      </w:r>
      <w:r>
        <w:rPr/>
        <w:t>snf�`���Ȃǂɕϊ����</w:t>
      </w:r>
      <w:r>
        <w:rPr>
          <w:rtl w:val="true"/>
        </w:rPr>
        <w:t>܂</w:t>
      </w:r>
      <w:r>
        <w:rPr/>
        <w:t>��</w:t>
      </w:r>
      <w:r>
        <w:rPr/>
        <w:t>BFreeBSD/XFree86 �Ȃ� pcf.Z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/>
        <w:t>傤�</w:t>
      </w:r>
      <w:r>
        <w:rPr/>
        <w:t>B�����A�t�H���g�t�@�C���`����ύX�����ɃC���X�g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</w:t>
      </w:r>
      <w:r>
        <w:rPr/>
        <w:t>邾���</w:t>
      </w:r>
      <w:r>
        <w:rPr/>
        <w:t>ł��</w:t>
      </w:r>
      <w:r>
        <w:rPr>
          <w:rtl w:val="true"/>
        </w:rPr>
        <w:t>܂��܂</w:t>
      </w:r>
      <w:r>
        <w:rPr/>
        <w:t>��񂪁</w:t>
      </w:r>
      <w:r>
        <w:rPr/>
        <w:t>A�t�@�C���`����ύX���Ă�������</w:t>
      </w:r>
      <w:r>
        <w:rPr/>
        <w:t>֗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dftopcf elisau10.bd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&gt; /usr/local/lib/fonts/elisau10.pcf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̂Ő</w:t>
      </w:r>
      <w:r>
        <w:rPr>
          <w:rtl w:val="true"/>
        </w:rPr>
        <w:t>܂</w:t>
      </w:r>
      <w:r>
        <w:rPr/>
        <w:t>�</w:t>
      </w:r>
      <w:r>
        <w:rPr/>
        <w:t>Ԃ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dftopcf elisau10.bdf &gt; /usr/local/lib/fonts/elisau10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dftosnf elisau10.bdf &gt; /usr/local/lib/fonts/elisau10.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̂����̂����</w:t>
      </w:r>
      <w:r>
        <w:rPr/>
        <w:t>ꂩ�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Ńt�H���g�̓o�^��Ƃ�s���Όb�����t�H���g�͎g����</w:t>
      </w:r>
      <w:r>
        <w:rPr/>
        <w:t>悤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5x8�h�b�g�p���t�H���g�Ƒg�</w:t>
      </w:r>
      <w:r>
        <w:rPr>
          <w:rtl w:val="true"/>
        </w:rPr>
        <w:t>ݍ</w:t>
      </w:r>
      <w:r>
        <w:rPr/>
        <w:t>��</w:t>
      </w:r>
      <w:r>
        <w:rPr/>
        <w:t xml:space="preserve">킹��� </w:t>
      </w:r>
      <w:r>
        <w:rPr/>
        <w:t>kterm �ȂǂŃo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��ŁA��̃t�H���g�Ƀp�b�`�𓖂Ă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�t�H���g�Ƀ}�b�`����t�H���g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 ���̃p�b�` (clR5x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5x8.diff) �́A �t�H���g�� ASCENT�Ƃ���������7����6�ɁADESCENT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���2�ɕύX���</w:t>
      </w:r>
      <w:r>
        <w:rPr>
          <w:rtl w:val="true"/>
        </w:rPr>
        <w:t>܂</w:t>
      </w:r>
      <w:r>
        <w:rPr/>
        <w:t>��</w:t>
      </w:r>
      <w:r>
        <w:rPr/>
        <w:t>B�g���t�H���g�� Dale Schumacher (dal@syntel.mn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lR5x8.bdf �ł��B ���̃t�H���g�́A �Ⴆ�� Walnut Creek ��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- APRIL 1995 Disk 2�� /distrib/X11R6/xc/fonts/bdf/misc �� Unix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D Vol.13 �� /XFree86-3.1-untarred/xc/fonts/bdf/misc �Ȃǂ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Consortium �W���z�z�� 5x8�h�b�g�t�H���g�̈�ł��B ���� clR5x8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ݍ</w:t>
      </w:r>
      <w:r>
        <w:rPr/>
        <w:t>�</w:t>
      </w:r>
      <w:r>
        <w:rPr/>
        <w:t>Ƃ��Ă���f�B���N�g�� (/tmp) �ɃR�s�[���A�p�b�`�𓖂Ă</w:t>
      </w:r>
      <w:r>
        <w:rPr>
          <w:rtl w:val="true"/>
        </w:rPr>
        <w:t>܂</w:t>
      </w:r>
      <w:r>
        <w:rPr/>
        <w:t>��</w:t>
      </w:r>
      <w:r>
        <w:rPr/>
        <w:t>B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/cdrom �Ƀ}�E���g���� Walnut Creek �� CD-ROM�� ���Ă���t�H���g�Ƀ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`�𓖂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p /cdrom/distrib/X11R6/xc/fonts/bdf/misc/clR5x8.bd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patch &lt; clR5x8-s5x8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clR5x8.bdf �ȊO�̃t�H���g�A�Ⴆ�� 5x8.bdf ��g�������</w:t>
      </w:r>
      <w:r>
        <w:rPr/>
        <w:t>ꍇ�́</w:t>
      </w:r>
      <w:r>
        <w:rPr/>
        <w:t>A�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Q�l�ɂ��Ď�Ńp�b�`�𓖂Ă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b�`�𓖂Ă���Aelisau10.bdf ���l�A���ɂ��</w:t>
      </w:r>
      <w:r>
        <w:rPr/>
        <w:t>킹�</w:t>
      </w:r>
      <w:r>
        <w:rPr/>
        <w:t>ăt�@�C���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dftopcf clR5x8.bdf | compress &gt; /usr/local/lib/fonts/s5x8.pcf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dftopcf clR5x8.bdf &gt; /usr/local/lib/fonts/s5x8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dftosnf clR5x8.bdf &gt; /usr/local/lib/fonts/s5x8.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̂����̂����</w:t>
      </w:r>
      <w:r>
        <w:rPr/>
        <w:t>ꂩ�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��Ńt�H���g�t�@�C�����̂͗p�ӂł��</w:t>
      </w:r>
      <w:r>
        <w:rPr>
          <w:rtl w:val="true"/>
        </w:rPr>
        <w:t>܂</w:t>
      </w:r>
      <w:r>
        <w:rPr/>
        <w:t>����</w:t>
      </w:r>
      <w:r>
        <w:rPr/>
        <w:t>B���ɂ����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 X�T�[�o�ɔF�������</w:t>
      </w:r>
      <w:r>
        <w:rPr/>
        <w:t>邽�</w:t>
      </w:r>
      <w:r>
        <w:rPr>
          <w:rtl w:val="true"/>
        </w:rPr>
        <w:t>߂̓</w:t>
      </w:r>
      <w:r>
        <w:rPr/>
        <w:t>o�^��Ƃ�s���</w:t>
      </w:r>
      <w:r>
        <w:rPr>
          <w:rtl w:val="true"/>
        </w:rPr>
        <w:t>܂</w:t>
      </w:r>
      <w:r>
        <w:rPr/>
        <w:t>��</w:t>
      </w:r>
      <w:r>
        <w:rPr/>
        <w:t>B�o�^�� mk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ɂ�� fonts.dir �t�@�C���̍X�V�ƃt�H���g���� fonts.alias �ւ̒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kfontdir /usr/local/lib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at fonts.alias &gt;&gt; /usr/local/lib/fonts/fonts.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 xset(1) �Ńt�H���g�p�X�̍ăn�b�V���O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xset fp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ŃC���X�g�[��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e�X�g�Ǝ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C���X�g�[���������I�������̂ŁA�e�X�g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/>
        <w:t>݂�</w:t>
      </w:r>
      <w:r>
        <w:rPr/>
        <w:t>ɂ� xfd(1) 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xfd -fn el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ł���? �Ƃ�Ă��</w:t>
      </w:r>
      <w:r>
        <w:rPr/>
        <w:t>킢���</w:t>
      </w:r>
      <w:r>
        <w:rPr/>
        <w:t>t�H���g���\�����</w:t>
      </w:r>
      <w:r>
        <w:rPr/>
        <w:t>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��Ƀt�H���g�̏�����o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ɂ� xlsfonts(1)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xlsfonts -ll el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 kterm(1) �𓮂����Ď�</w:t>
      </w:r>
      <w:r>
        <w:rPr>
          <w:rtl w:val="true"/>
        </w:rPr>
        <w:t>ۂ</w:t>
      </w:r>
      <w:r>
        <w:rPr/>
        <w:t>Ɏg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kterm -fn s5x8 -fr s5x8 -fk elisa -sb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�����A�}�E�X�J�[�\����� kterm��ɂ��Ă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at /tmp/elisau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̃t�@�C����\�����Ă</w:t>
      </w:r>
      <w:r>
        <w:rPr/>
        <w:t>݂</w:t>
      </w:r>
      <w:r>
        <w:rPr/>
        <w:t>Ă��������B ����8�h�b�g�̃t�H���g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߂</w:t>
      </w:r>
      <w:r>
        <w:rPr/>
        <w:t>�</w:t>
      </w:r>
      <w:r>
        <w:rPr/>
        <w:t>ł��</w:t>
      </w:r>
      <w:r>
        <w:rPr/>
        <w:t xml:space="preserve">傤 </w:t>
      </w:r>
      <w:r>
        <w:rPr/>
        <w:t>:-) (kterm �̊����R�[�h�̐</w:t>
      </w:r>
      <w:r>
        <w:rPr>
          <w:rtl w:val="true"/>
        </w:rPr>
        <w:t>ݒ</w:t>
      </w:r>
      <w:r>
        <w:rPr/>
        <w:t>���</w:t>
      </w:r>
      <w:r>
        <w:rPr/>
        <w:t>Y��Ȃ�)�B �</w:t>
      </w:r>
      <w:r>
        <w:rPr/>
        <w:t>搔�̑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ɕ\������Ă��</w:t>
      </w:r>
      <w:r>
        <w:rPr/>
        <w:t>邱�</w:t>
      </w:r>
      <w:r>
        <w:rPr/>
        <w:t>Ƃɂ���Ƌ�����Ǝv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</w:t>
      </w:r>
      <w:r>
        <w:rPr/>
        <w:t>u�b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g�� "�R��" �̖��v�Ƃ�����Ƃ�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-Window�p�b�����t�H���g "elisau10.bdf" �̒��</w:t>
      </w:r>
      <w:r>
        <w:rPr/>
        <w:t>쌠�́</w:t>
      </w:r>
      <w:r>
        <w:rPr/>
        <w:t>u�b�����t�H���gP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-Window�p�b�����t�H���g "elisau10.bdf" �̓I���W�i���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ISA100.FNT" �̃t�H���g�C���[�W��̂</w:t>
      </w:r>
      <w:r>
        <w:rPr>
          <w:rtl w:val="true"/>
        </w:rPr>
        <w:t>܂ܕ</w:t>
      </w:r>
      <w:r>
        <w:rPr/>
        <w:t>ϊ���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ϊ��ɍ</w:t>
      </w:r>
      <w:r>
        <w:rPr>
          <w:rtl w:val="true"/>
        </w:rPr>
        <w:t>ۂ</w:t>
      </w:r>
      <w:r>
        <w:rPr/>
        <w:t>��</w:t>
      </w:r>
      <w:r>
        <w:rPr/>
        <w:t>ẮA5x8�h�b�g�t�H���g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����Ƃ�l���A8x8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ɗ]��������10x8�h�b�g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-Window�p�b�����t�H���g "elisau10.bdf" �́A�������</w:t>
      </w:r>
      <w:r>
        <w:rPr>
          <w:rtl w:val="true"/>
        </w:rPr>
        <w:t>܁</w:t>
      </w:r>
      <w:r>
        <w:rPr/>
        <w:t xml:space="preserve">����� �� </w:t>
      </w:r>
      <w:r>
        <w:rPr/>
        <w:t>X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ɉ�ς��A�b�����t�H���gPJ�̐����ȏ��F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lisa100.doc �̒��</w:t>
      </w:r>
      <w:r>
        <w:rPr/>
        <w:t>쌠�́</w:t>
      </w:r>
      <w:r>
        <w:rPr/>
        <w:t>u�b�����t�H���gPJ�v��\�� �x�`�e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E03364@niftyserve.or.jp) ��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lisau10.doc/clR5x8-s5x8.diff ��͂��</w:t>
      </w:r>
      <w:r>
        <w:rPr>
          <w:rtl w:val="true"/>
        </w:rPr>
        <w:t>߂</w:t>
      </w:r>
      <w:r>
        <w:rPr/>
        <w:t>Ƃ���A��L�ȊO�̃t�@�C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͉�</w:t>
      </w:r>
      <w:r>
        <w:rPr/>
        <w:t>ώ҂� �������</w:t>
      </w:r>
      <w:r>
        <w:rPr>
          <w:rtl w:val="true"/>
        </w:rPr>
        <w:t>܁</w:t>
      </w:r>
      <w:r>
        <w:rPr/>
        <w:t xml:space="preserve">����� </w:t>
      </w:r>
      <w:r>
        <w:rPr/>
        <w:t>(BXC01416@niftyserve.or.jp) �����L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g�p��A�Ĕz�z�E�]�</w:t>
      </w:r>
      <w:r>
        <w:rPr>
          <w:rtl w:val="true"/>
        </w:rPr>
        <w:t>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indow�Ōb�����t�H���g "elisau10.bdf" �̎g�p��A�Ĕz�z�E�]�</w:t>
      </w:r>
      <w:r>
        <w:rPr>
          <w:rtl w:val="true"/>
        </w:rPr>
        <w:t>ڏ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Ōb�����t�H���g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l�I�Ȕ͈͂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</w:t>
      </w:r>
      <w:r>
        <w:rPr>
          <w:rtl w:val="true"/>
        </w:rPr>
        <w:t>ړ</w:t>
      </w:r>
      <w:r>
        <w:rPr/>
        <w:t>I�̎g�p�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l�I�Ȏg�p�͈̔͂ł̓t�H���g�p�^�[���̉�ς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��t�H���g�̑S���</w:t>
      </w:r>
      <w:r>
        <w:rPr>
          <w:rtl w:val="true"/>
        </w:rPr>
        <w:t>܂</w:t>
      </w:r>
      <w:r>
        <w:rPr/>
        <w:t>��͈ꕔ�̃</w:t>
      </w:r>
      <w:r>
        <w:rPr/>
        <w:t>t�H���g�p�^�[���A�f�[�^�̖��f���p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l�I�ȍĔz�z�͎��R�ɍs��Ă�����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̏</w:t>
      </w:r>
      <w:r>
        <w:rPr/>
        <w:t>ꍇ�</w:t>
      </w:r>
      <w:r>
        <w:rPr/>
        <w:t>A�A�[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̍\����ύX���Ȃ��ŃI���W�i���̂</w:t>
      </w:r>
      <w:r>
        <w:rPr>
          <w:rtl w:val="true"/>
        </w:rPr>
        <w:t>܂ܔ</w:t>
      </w:r>
      <w:r>
        <w:rPr/>
        <w:t>z�z���Ă��������B�t�H���g�P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̔</w:t>
      </w:r>
      <w:r>
        <w:rPr/>
        <w:t>z�z���ς����t�H���g�̔z�z�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10x8�h�b�g X-Window�p��{��t�H���g "elisau10.bdf" �Ɋւ���s�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�������</w:t>
      </w:r>
      <w:r>
        <w:rPr>
          <w:rtl w:val="true"/>
        </w:rPr>
        <w:t>܁</w:t>
      </w:r>
      <w:r>
        <w:rPr/>
        <w:t xml:space="preserve">����� </w:t>
      </w:r>
      <w:r>
        <w:rPr/>
        <w:t>(BXC01416@niftyserve.or.jp) �</w:t>
      </w:r>
      <w:r>
        <w:rPr>
          <w:rtl w:val="true"/>
        </w:rPr>
        <w:t>܂</w:t>
      </w:r>
      <w:r>
        <w:rPr/>
        <w:t>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G�ȓ�{��t�H���g��J�������u�b�����t�H���gPJ�v��X-Window�ł̌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Ă����������\�҂̂x�`�e�n����ɁA�����āA�h�L�������g�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Ă��</w:t>
      </w:r>
      <w:r>
        <w:rPr/>
        <w:t>ꂽ�</w:t>
      </w:r>
      <w:r>
        <w:rPr/>
        <w:t>P�H�H�Ƒ�w�� �͂₵ �͂�Ђ����m 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�ɁA���</w:t>
      </w:r>
      <w:r>
        <w:rPr/>
        <w:t>ꂩ���</w:t>
      </w:r>
      <w:r>
        <w:rPr/>
        <w:t>u�b���������v�Ɓu�b�����t�H���g�t�@�~���[�v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Ȑ�������ā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