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$Id: .gmtdefaults4.doc,v 1.3 2006/09/08 16:16:32 remko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GMT 4.1 Defaul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    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 Plot Media Parameters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_COLOR</w:t>
        <w:tab/>
        <w:tab/>
        <w:t>= 255/255/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_ORIENTATION</w:t>
        <w:tab/>
        <w:t>= 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_MEDIA</w:t>
        <w:tab/>
        <w:tab/>
        <w:t>= letter+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 Basemap Anotation Parameters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_MIN_ANGLE</w:t>
        <w:tab/>
        <w:tab/>
        <w:t>=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_MIN_SPACING</w:t>
        <w:tab/>
        <w:t>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_FONT_PRIMARY</w:t>
        <w:tab/>
        <w:t>= Helv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_FONT_SIZE_PRIMARY</w:t>
        <w:tab/>
        <w:t>= 14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_FONT_SECONDARY</w:t>
        <w:tab/>
        <w:t>= Helv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_FONT_SIZE_SECONDARY</w:t>
        <w:tab/>
        <w:t>= 16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_OFFSET_PRIMARY</w:t>
        <w:tab/>
        <w:t>= 0.075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_OFFSET_SECONDARY</w:t>
        <w:tab/>
        <w:t>= 0.075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_SYMBOL</w:t>
        <w:tab/>
        <w:tab/>
        <w:t>=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_FONT</w:t>
        <w:tab/>
        <w:tab/>
        <w:t>= Helv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_FONT_SIZE</w:t>
        <w:tab/>
        <w:t>= 36p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_FONT</w:t>
        <w:tab/>
        <w:tab/>
        <w:t>= Helv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_FONT_SIZE</w:t>
        <w:tab/>
        <w:tab/>
        <w:t>= 24p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_OFFSET</w:t>
        <w:tab/>
        <w:tab/>
        <w:t>= 0.1125i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QUE_ANNOTATION</w:t>
        <w:tab/>
        <w:t>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_CLOCK_FORMAT</w:t>
        <w:tab/>
        <w:t>= hh:mm: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_DATE_FORMAT</w:t>
        <w:tab/>
        <w:t>= yyyy-mm-d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_DEGREE_FORMAT</w:t>
        <w:tab/>
        <w:t>= +ddd:mm: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_AXIS_TYPE</w:t>
        <w:tab/>
        <w:tab/>
        <w:t>= hor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 Basemap Layout Parameters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MAP_AXES</w:t>
        <w:tab/>
        <w:tab/>
        <w:t>= WES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MAP_FRAME_RGB</w:t>
        <w:tab/>
        <w:t>= 0/0/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MAP_TYPE</w:t>
        <w:tab/>
        <w:tab/>
        <w:t>= f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_PEN</w:t>
        <w:tab/>
        <w:tab/>
        <w:t>= 1.25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_WIDTH</w:t>
        <w:tab/>
        <w:tab/>
        <w:t>= 0.075i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_CROSS_SIZE_PRIMARY</w:t>
        <w:tab/>
        <w:tab/>
        <w:t>= 0i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_PEN_PRIMARY</w:t>
        <w:tab/>
        <w:t>= 0.25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_CROSS_SIZE_SECONDARY</w:t>
        <w:tab/>
        <w:tab/>
        <w:t>= 0i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_PEN_SECONDARY</w:t>
        <w:tab/>
        <w:t>= 0.5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_SCALE_HEIGHT</w:t>
        <w:tab/>
        <w:t>= 0.075i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_LENGTH</w:t>
        <w:tab/>
        <w:tab/>
        <w:t>= 0.075i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_PEN</w:t>
        <w:tab/>
        <w:tab/>
        <w:t>= 0.5p</w:t>
      </w:r>
    </w:p>
    <w:p>
      <w:pPr>
        <w:pStyle w:val="PreformattedText"/>
        <w:bidi w:val="0"/>
        <w:spacing w:before="0" w:after="0"/>
        <w:jc w:val="left"/>
        <w:rPr/>
      </w:pPr>
      <w:r>
        <w:rPr/>
        <w:t>X_AXIS_LENGTH</w:t>
        <w:tab/>
        <w:tab/>
        <w:t>= 9i</w:t>
      </w:r>
    </w:p>
    <w:p>
      <w:pPr>
        <w:pStyle w:val="PreformattedText"/>
        <w:bidi w:val="0"/>
        <w:spacing w:before="0" w:after="0"/>
        <w:jc w:val="left"/>
        <w:rPr/>
      </w:pPr>
      <w:r>
        <w:rPr/>
        <w:t>Y_AXIS_LENGTH</w:t>
        <w:tab/>
        <w:tab/>
        <w:t>= 6i</w:t>
      </w:r>
    </w:p>
    <w:p>
      <w:pPr>
        <w:pStyle w:val="PreformattedText"/>
        <w:bidi w:val="0"/>
        <w:spacing w:before="0" w:after="0"/>
        <w:jc w:val="left"/>
        <w:rPr/>
      </w:pPr>
      <w:r>
        <w:rPr/>
        <w:t>X_ORIGIN</w:t>
        <w:tab/>
        <w:tab/>
        <w:t>= 1i</w:t>
      </w:r>
    </w:p>
    <w:p>
      <w:pPr>
        <w:pStyle w:val="PreformattedText"/>
        <w:bidi w:val="0"/>
        <w:spacing w:before="0" w:after="0"/>
        <w:jc w:val="left"/>
        <w:rPr/>
      </w:pPr>
      <w:r>
        <w:rPr/>
        <w:t>Y_ORIGIN</w:t>
        <w:tab/>
        <w:tab/>
        <w:t>= 1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_TIME</w:t>
        <w:tab/>
        <w:tab/>
        <w:t>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_TIME_POS</w:t>
        <w:tab/>
        <w:tab/>
        <w:t>= -0.75i/-0.75i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 Color System Parameters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_BACKGROUND</w:t>
        <w:tab/>
        <w:t>= 0/0/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_FOREGROUND</w:t>
        <w:tab/>
        <w:t>= 255/255/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_NAN</w:t>
        <w:tab/>
        <w:tab/>
        <w:t>= 128/128/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_IMAGE</w:t>
        <w:tab/>
        <w:tab/>
        <w:t>= ad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_MODEL</w:t>
        <w:tab/>
        <w:tab/>
        <w:t>=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HSV_MIN_SATURATION</w:t>
        <w:tab/>
        <w:t>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HSV_MAX_SATURATION</w:t>
        <w:tab/>
        <w:t>=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HSV_MIN_VALUE</w:t>
        <w:tab/>
        <w:tab/>
        <w:t>=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>HSV_MAX_VALUE</w:t>
        <w:tab/>
        <w:tab/>
        <w:t>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 PostScript Parameters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_ENCODING</w:t>
        <w:tab/>
        <w:tab/>
        <w:t>= Standard+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S_PR_INCH</w:t>
        <w:tab/>
        <w:tab/>
        <w:t>=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_COPIES</w:t>
        <w:tab/>
        <w:tab/>
        <w:t>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S_COLOR</w:t>
        <w:tab/>
        <w:tab/>
        <w:t>=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PS_IMAGE_COMPRESS</w:t>
        <w:tab/>
        <w:t>= lzw</w:t>
      </w:r>
    </w:p>
    <w:p>
      <w:pPr>
        <w:pStyle w:val="PreformattedText"/>
        <w:bidi w:val="0"/>
        <w:spacing w:before="0" w:after="0"/>
        <w:jc w:val="left"/>
        <w:rPr/>
      </w:pPr>
      <w:r>
        <w:rPr/>
        <w:t>PS_IMAGE_FORMAT</w:t>
        <w:tab/>
        <w:tab/>
        <w:t>=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S_LINE_CAP</w:t>
        <w:tab/>
        <w:tab/>
        <w:t>= butt</w:t>
      </w:r>
    </w:p>
    <w:p>
      <w:pPr>
        <w:pStyle w:val="PreformattedText"/>
        <w:bidi w:val="0"/>
        <w:spacing w:before="0" w:after="0"/>
        <w:jc w:val="left"/>
        <w:rPr/>
      </w:pPr>
      <w:r>
        <w:rPr/>
        <w:t>PS_LINE_JOIN</w:t>
        <w:tab/>
        <w:tab/>
        <w:t>= 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S_MITER_LIMIT</w:t>
        <w:tab/>
        <w:tab/>
        <w:t>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S_VERBOSE</w:t>
        <w:tab/>
        <w:tab/>
        <w:t>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X_SCALE</w:t>
        <w:tab/>
        <w:tab/>
        <w:t>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Y_SCALE</w:t>
        <w:tab/>
        <w:tab/>
        <w:t>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 I/O Format Parameters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_FORMAT</w:t>
        <w:tab/>
        <w:tab/>
        <w:t>= %l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_DELIMITER</w:t>
        <w:tab/>
        <w:tab/>
        <w:t>=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FILE_SHORTHAND</w:t>
        <w:tab/>
        <w:t>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_CLOCK_FORMAT</w:t>
        <w:tab/>
        <w:t>= hh:mm: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_DATE_FORMAT</w:t>
        <w:tab/>
        <w:t>= yyyy-mm-dd</w:t>
      </w:r>
    </w:p>
    <w:p>
      <w:pPr>
        <w:pStyle w:val="PreformattedText"/>
        <w:bidi w:val="0"/>
        <w:spacing w:before="0" w:after="0"/>
        <w:jc w:val="left"/>
        <w:rPr/>
      </w:pPr>
      <w:r>
        <w:rPr/>
        <w:t>IO_HEADER</w:t>
        <w:tab/>
        <w:tab/>
        <w:t>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_HEADER_RECS</w:t>
        <w:tab/>
        <w:tab/>
        <w:t>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CLOCK_FORMAT</w:t>
        <w:tab/>
        <w:t>= hh:mm: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ATE_FORMAT</w:t>
        <w:tab/>
        <w:t>= yyyy-mm-d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EGREE_FORMAT</w:t>
        <w:tab/>
        <w:t>= +D</w:t>
      </w:r>
    </w:p>
    <w:p>
      <w:pPr>
        <w:pStyle w:val="PreformattedText"/>
        <w:bidi w:val="0"/>
        <w:spacing w:before="0" w:after="0"/>
        <w:jc w:val="left"/>
        <w:rPr/>
      </w:pPr>
      <w:r>
        <w:rPr/>
        <w:t>XY_TOGGLE</w:t>
        <w:tab/>
        <w:tab/>
        <w:t>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 Projection Parameters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PSOID</w:t>
        <w:tab/>
        <w:tab/>
        <w:t>= WGS-8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_SCALE_FACTOR</w:t>
        <w:tab/>
        <w:t>=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_UNIT</w:t>
        <w:tab/>
        <w:tab/>
        <w:t>=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 Calendar/Time Parameters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_FORMAT_PRIMARY</w:t>
        <w:tab/>
        <w:t>=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_FORMAT_SECONDARY</w:t>
        <w:tab/>
        <w:t>=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_EPOCH</w:t>
        <w:tab/>
        <w:tab/>
        <w:t>= 2000-01-01T00: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_IS_INTERVAL</w:t>
        <w:tab/>
        <w:t>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_LANGUAGE</w:t>
        <w:tab/>
        <w:tab/>
        <w:t>=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_SYSTEM</w:t>
        <w:tab/>
        <w:tab/>
        <w:t>= j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_UNIT</w:t>
        <w:tab/>
        <w:tab/>
        <w:t>= 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_WEEK_START</w:t>
        <w:tab/>
        <w:tab/>
        <w:t>= 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_LEAP_SECONDS</w:t>
        <w:tab/>
        <w:t>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2K_OFFSET_YEAR</w:t>
        <w:tab/>
        <w:tab/>
        <w:t>= 1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 Miscellaneous Parameters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OLANT</w:t>
        <w:tab/>
        <w:tab/>
        <w:t>= akim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STEP</w:t>
        <w:tab/>
        <w:tab/>
        <w:t>= 0.01i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_SHAPE</w:t>
        <w:tab/>
        <w:tab/>
        <w:t>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OSE</w:t>
        <w:tab/>
        <w:tab/>
        <w:tab/>
        <w:t>= FAL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