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OR HANDLING IN LAM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ases in which these programs should NO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ata sets with no polymorphism.  In theory the estimate of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zero; in practice the program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file will contain a message if such a data set is encounter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There are no variable sites in this data s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ata sets of only two species.  The genealogy-rearrangem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oes not work with less than three species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ultiple loci with different effective population size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CTUATE or COALESCE with a mixture of mitochondrial loci (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size of the number of females) and nuclear loci (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size twice the number of individuals), for exampl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eaningles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gives some possible error messag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 our best guess as to how to fix them.  It is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  If you encounter novel problems, we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:  the authors can be reached by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kuhner@geneti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postal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 Ku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Genetics SK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95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ERROR MESSAGES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allocating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 failed due to lack of spa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setup fails, allocate mor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mid-run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rograms use dynamic memory allocation to minimize use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n practice this means that they may run out of memory mid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long run as they slowly increase in siz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terminate with the message "Error allocating mem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on some systems (like our DEC 5000) it will crash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is happens, you may wish to separate the short and long ch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separate runs.  Use the short chains to get good estim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and g which can be provided to the long chain.  You may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 the sampling interval, which reduce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a given number of steps (at the price of bas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n a sparser sample of genealog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ble to set operating system or compile-time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amoun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run out of memory, check for other program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with COALESCE or FLUCTUATE.  Because of the dynamic alloc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have internal constants which can be reduced: 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ta set of given length and a given number of it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fixed.  If the program will not run even without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no alternative to removing some sites or sequenc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t (or finding another machine).  Sites or sequences to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hosen randomly.  Do not preferentially remove invariant si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just as important in estimating branch lengths as "informa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It may be best to make several runs, removing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r sequenc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appropiate entry in parmfile: 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in the parmfile is improperly formed or makes no sens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ying that base frequencies should be taken from th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upplying base frequencies).  Check the format of the parm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nu instead.  (Note that the program will alway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rmfile to provide defaults; remove or rename i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it at all.)  FLUCTUATE can use the parmfile from COAL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ill run in COALESCE mode) but COALESCE will crash if ask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E's parm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 file (parmfile) miss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"menu" constant is set to false when the program is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mfile must be present (and must be named "parmfile")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countered tree incompatible with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tree must be a legal tree for the sequence data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ly-formatted tree can be illegal is if it connects two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zero-length branch (implying no evolution) and those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cal.  A UPGMA tree of the sequences should never do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trees generated by the program itself are also safe (thoug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urse of searching tree space the program should never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e incompatible with the data.  If this error is displayed mid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und a new bug: 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countered machine precision limi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ARC does a lot of real arithmetic with double-leng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With small computers or huge data sets this may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recision to avoid key values becoming zero due to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tions are to use a smaller data set or a computer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precision in its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 no proposed trees ever accep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can also be detected using the P (Progress)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Failure to accept changes can possibly happen if the initial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good and the data is very informative (clean data with larg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se pairs) since in this case the program has difficulty prop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ee as good as the old one.  This hypthothesis can be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run with a poorer initial tree.  An alternative hypothesi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values of the parameters are so unreasonable that t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nder them are preposterous; this can be tested by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ta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gmentation fau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cryptic operating system errors.  In our experienc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aused by leaving a line out of the parameter file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), or by an error in the format of the input tree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a symptom of lack of space or of specifying an overl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e or, especially, negative) value of the growth rate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quences out of align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are picky about the format of the input sequences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 menu option (Interleaved vs. Sequential); make sure that 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padded out to ten characters with blanks; make 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anks at the end of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TASTROPHIC ERROR, halt exec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gettymenode, failed to find node #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ossible option XXX detec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the kinds of errors programmers hate to think about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hese conditions could possibly occur, but if the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the run are almost surely garbage and should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thing has gone catastrophically wrong with the internal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if you see this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variability in the estimates of theta and/or g in FLUCT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a does not give strong guidance as to the correct t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surface may be extremely flat in one or bo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maximum of the surface to vary chaotically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by setting the "progress" flag and watching the short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estimates.  Severe examples of this problem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ash as it attempts to work with a value of theta and/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 for machin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is happens, try increasing the length of each chain: 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der variety of trees before making the estimate de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the estimate will be extreme.  If this does not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reconsider whether there is enough information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LUCTUATE to function.  (COALESCE is relatively in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:  its estimates on a low-information data se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eaningless, but they won't fluctuate uncontrollab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