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n 16 17:28:38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