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pr  4 17:14:00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