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 7 01:07:45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