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an  3 15:17:51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