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NET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NNS kernel backpropagation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emo for using the SNNS kernel interface to tr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net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&gt;net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 3D-Kernel V3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Network Learn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network file: ../../../examples/letters_untraine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t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: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units       :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input units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output unit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sit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links: 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unction: Std_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  : Topological_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attern file: ../../../examples/letter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atter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f patterns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function 'Std_Backpropagation' needs 2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[1]: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[2]: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. of cycles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patterns ? (Y/N)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ing of pattern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ar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54.9718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20.76895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8.67334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6.1269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3.6800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1.07232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8.8555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6.88825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5.55724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4.46837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3.6323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2.72538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.9643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.81821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.1427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1.09923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0.75654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0.6312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0.33175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0.00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function value(s): [1]: 0.00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ear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last error of the net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: 22.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network to save: letters_traine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net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