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ALESCE -- Metropolis-Hastings Markov Chain Monte Carlo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cases without recombination, selection or migration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opul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beta, Februar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All versions of this program previous to 1.0 be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rrors in the likelihood calculations.  Pleas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r results produc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o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 Changes from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 of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rogra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ast, futur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dvice is in a separate file, erro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CHANGES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variable "accept" conflicted with system variables on V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systems, and has been re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Mathog kindly provided updates to the .h files to allow DEC 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to work, and added declarations of eof and eoln to satis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stopped supporting the non-ANSI ocoalesce form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on an old-style C compiler (as on som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) you'll have to remove the function prototype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ware programs to do this are available).  Better yet, switch to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ies option now works (in previous versions it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actually did nothing).  The G option for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oci can now be presented to the program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ke a joint estimate of theta over all loci. 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results unless the mutation rate is roughly the same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i:  it is not a good idea to combine coding and noncod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ugs which made very large samples (&gt;400 sequences)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xed.  This version will run with 800 sequence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 OF COALES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as input a set of aligned DNA or RN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individuals in a population and uses them to make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estimate of the parameter "theta," using the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uhner et al. (1995).  Theta is defined as 4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opulation size times the mutation rate in a diploid org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times the effective population size times the mutation 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oid.  (Note that this is mutation rate per site, not per loc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LESCE assumes that the sampled population is of consta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loci sampled are not affected by sele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bination.  If these assumptions are violated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rroneous.  The algorithm begins with a genea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and sequentially makes modifications in it, ac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jecting the modifications based on the sequenc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the current genealogy at intervals.  From th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it constructs a likelihood curve and maximum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or theta.  The aim is to preferentially samp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which can contribute substantial information to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ta, avoiding the myriads of possible but unlikel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formative genealogies.  If more than one locus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s from all loci are summed to make an overall likelihoo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imate of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unit of progress of the program is a "step"--on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genealogy, which may be accepted or rejected.  A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teps, all using the same parameter values, is a "chai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I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ALESCE is written in C.  It uses some ANSI standard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st notably function prototyping) that are not found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; compilation with a pre-ANSI compiler will requir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IX systems a Makefile is provided, and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yping simply "make coalesce".  Users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need to use the appropriate commands to link in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allocate additional heap or stac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is program as it uses an enormous amount of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large number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uccessfully compiled and run COALESCE on a DECstatio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ltrix (using both native cc and GNU's gcc compiler), on 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running OSF/1 (cc and gcc), on a 386 PC running DOS (using WATCOM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owerMac using Metroworks C, and on a Pentium running Linus (using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).  We hear that it also runs on a VMS system using DE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input for COALESCE is a single file, "infile"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sequences.  Three other input files, "intree", "parm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dfile", are optional--the program will use them if they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"in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ALESCE expects as input a file named "infile" containing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s in one of two formats:  interleaved (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quences, second line of all sequences, etc.) or sequential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1, then all of sequence 2, etc.). 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es the number of loci.   After that, the loci are presen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, each introduced by a single line which giv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at locus and the number of sites in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each locus contain sequence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.  Note that each sequence must have a ten charac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dded out with blanks if necessary) and these names must match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ee for the locus, if a tree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may contain blanks, but may not end with bl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annot be used to indicate a deletion (use X, N or ?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mbiguity symbols are available.  RNA and DNA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"in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ishes to provide starting genealogies for COALES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file "intree" in standard format (s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The input trees *must* have clocklike branch length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must be identical to those used in "infile". 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truct its own starting genealogy, but does so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way:  results may be improved by providing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genealogy such as a UPGMA tree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"parm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uce the number of menu options that have to be set each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reate a file "parmfile" giving defaults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 parmfile is discussed in more length in section 7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"see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COALESCE prompts for a random number se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un, but if "seedfile" is present it will be used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a single integer number of the form 4n+1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er than a multiple of four).  COALESCE does not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-Metropolis Markov Chain Monte Carlo method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Input sequences interleaved?  No,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Echo the data at start of run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Print indications of progress of run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Print out genealogi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Transition/transversion ratio:    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Use empirical base frequenci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One category of substitution rate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Use Watterson estimate of theta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Use user tree in file "intree" 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Number of short chains to run?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Short sampling increment?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Number of steps along short chains?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Number of long chains to run?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Long sampling increment?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Number of steps along long chains?  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file "seedfile" is present, the program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eed before displaying the menu. 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used is deterministic, so two runs with the same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identical.  Seeds should be of the form 4n+1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one greater than a multiple of 4.  If "seedfile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its seed from that file and will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PUT/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option controls whether the input sequences are in 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ormat (see Input Formats).  The E option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data at the beginning of the output, which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ifying that it has been read correctly.  The P option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inous text tracing the progress of the run; this is useful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long the program will take and want to keep an eye on its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 option determines whether or not the genealogies from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ll be written out into "tre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controls the ratio of transitions to transversions; a ratio o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ransitions are twice as likely as transversions. 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model used, a transition/transversion ratio of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no preference for transitions)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est this case, set the T ratio to 0.50001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of the model, there is no way to deal with a ratio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5 (preference for trans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 option determines whether the base frequencies are estim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r input by the user.  If it is toggled to allow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base frequencies:  these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 separated by blanks.  They should be positiv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to 1.0.  The program will not work correctly if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; if you wish to run it with data in which one or more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occur you must use the F option to set frequencies,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missing base(s) to a very low value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transition/transversion ratio very high to reflect the pre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transversions.  For example, if you wish to run a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purines, you can use the F option to set the frequen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ines A and G to 0.49 and the frequencies of the (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C and T to 0.01, and use the T option to set the transi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ion ratio to 100.0.  The program will then run 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be useful when you have reason to expect that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is substantially different between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and therefore wish to treat them as two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(categories) option allows the user to specify how man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titution rates there will be, and what are the rates and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The user first is asked how many categories there will b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re is an upper limit of 5, which may be restrictive)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for the rates for each category. These rates ar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each other, so that rates 1.0, 2.0, and 2.4 hav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rates 2.0, 4.0, and 4.8. Note that a category can hav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0, so that this allows us to take into account tha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ites that are invariant. Note that the run ti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portional to the number of rate categories: twice as man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wice as long a run. Finally the program will ask for the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ndom site falling into each of these categories. These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negative and sum to 1. Default for the program is on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te 1.0 and probability 1.0 (actually the rate does not mat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category is specified, then another option, R,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menu. This allows you to specify that you want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that have the same rate category are expected to be clus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for the value of the average patch length. This is a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atches that have the same rate.  If it is 1, the rates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will be independent.  If it is, say, 10.25, then the chance of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ate will be 1/10.25 after every site. However the "new 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rawn from the mix of rates, and hence could even be the sam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bserved length of patches with the same rate will be somew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 option allows you to use an estimate of theta b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erson (1975) as the initial theta0, or provide your ow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Watterson's test counts sites with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s as 2 changes and sites with 4 different nucleotides 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and will therefore produce a slightly higher estimat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method of counting each variable site as 1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 option determines whether COALESCE generates its own initi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etropolis-Hastings process or uses a tre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ee".  The tree generated by COALESCE simply strings toge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order they are found in the input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n extremely poor one.  We do not recommend us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better with a reasonable starting tree such as a UP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LESCE is somewhat sensitive to the initial value of the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The best strategy for overcoming this sensitiv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everal short chains to get a good working value of theta0,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long chains to refine the estimate.  Only the tre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long chain will be written out to "treefile".  The final cu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stimate of theta are based on all the long chain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ing scheme due to Geyer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only one chain, use the long chain setting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rt chains to 0.  We don't recommend this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nsitive to the choice of initial tree and initial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ing increment options (1 and 3) control how often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use in making the estimate of theta (and also how often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into "treefile" during the final chain).  If you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stimate theta, it is most efficient to sample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fford to (but beware:  sampled trees take up space, and sp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miting for this program).  If, however, you wish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trees as a representative set of trees (for example, as a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 you should sample infrequently enough that the tree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We recommend a sampling interval of at leas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quences in this case.  If you wish to save and use the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"treefile" you should make runs with only one locus at a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rees from all loci will be run togeth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teps options (2 and 4) control how many genealo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 For efficiency these should always be multiples of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otherwise the last few genealogies are wasted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fter the last sample is taken).  We find that the short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fully be very short--a few hundred steps--since thei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get the genealogy and theta0 into the right ballpark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solid figures on how many steps to do in the long ch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must increase as the number of sequences increa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equences we have achieved good results with 10,000-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divided over one or two long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run are found in a file named "outfile". 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mmarizing the parameters under which the run was ma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a table for each locus showing the log likelihood of the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alogies at various values of theta.  These values include the thet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each chain and some predetermined points to make the curve clea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estimates the maximum of the cur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likelihood estimate of theta.  Users are encourag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ve as well as the point estimate, since it provid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error inherent in the estimate.  A log-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approximately 2 corresponds to significance at the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re than one chain is run, the curve may have multiple p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one per chain, although they will generally be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n this case, the program will attempt to fi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in calculating the point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locus was analyzed, there will also b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curve and overall point estimate.  This estim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nly if the neutral mutation rate and population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us were roughly comperable.  Beware of, for example,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and mitochondrial loci as the overall estim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quested, the program will also write out the genea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in of each locus into "tre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rites out the tree of highest log likelihood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bestree".  This may or may not be one of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for the theta estimate.  The log likelihood of the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equence data is indicated, as is the chain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it.  Note that this likelihood is the likelihood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sequence data, as would be calculated by PHYL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MLK (and should be identical within rounding to that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the same genealogy); not the posterior probabilit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estimate of theta.  In practice we have found that the "best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a good approximation of the maximum likelihood tree for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, if COALESCE is run long enough.  If the bestre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only one locus should be run as only the best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ocus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eader file constants.h are several parameters which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wish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lngth    length of sequence names.  All names must be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length with blanks, or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s      how long to iterate the point estimate of theta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gain precision at the cost of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whether the menu should be used.  If this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un silently using the parm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file, and will write out its error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d simlog.  This option is provid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wish to do large-scale produc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 how much accuracy to demand in estimates. 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lead to more digits of precision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out   use of "thetafile".  If this constant is set to tru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output file containing intermediate estim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ta will be written.  This is mainly meant as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, but might be useful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bestree contents of "bestree" file.  If onebestree is set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best tree ever found by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ed.  If it is set to false, each tree tha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all previous trees will be appended to "bestree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tter option can lead to a rather large fil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HETA   smallest value presented in likelihoo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HETA   largest value presented in likelihoo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IN     the largest number x for which exp(x) is a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ries from computer to computer;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has a fairly saf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rogram constants should generall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, COALESCE can take its default values from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"parmfile."  The user is then prompted to change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save a lot of time when doing multiple runs with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If "parmfile" exists the program will use it; if no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inbuil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mfile uses keywords to indicate the program op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ust be typed precisely, followed by an equals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is to take, with no spaces.  If a particular o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alues, they are indicated with a colon and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erminated with a semicolon.  Example (meaning "Gene fr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calculated from the data; they are A=0.25, C=0.33, G=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=0.17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s-from-data=false:0.25;0.33;0.25;0.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 can be in any order, but they should a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can be set to either "true" or "false" (all lower 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quire numb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interleaved", "printdata", "progress" and "print-trees"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input and output forma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reqs-from-data" keyword controls whether base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data or provided by the user.  If it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e frequences must be provided in order A, C, G, 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greater than zero and should sum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tegories" keyword determines how many categories of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hould be assumed.  If it is set to false, one categ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no subsidiary information is needed.  If it is set to tr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the number of categories and then the rela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quency of each.  For example, to set two categories,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utation rate of 1 and frequency of 95%, and the o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10 and frequency of 5%, "categories=true;2;1.0;0.95;10.0;0.05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utocorrelation" keyword has meaning only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present, and determines how long the expected runs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utation rate should be, e.g.:  "autocorrelation=true:10.0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verage run of sites with the same rate is 10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watterson" keyword controls the use of Watterson's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as the initial value of theta.  If it is set to fals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must be supplied:  "watterson=false:0.001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sertree" keyword determines whether the user is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ree.  If it is set to true, the file "intree" will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starting tree.  If it is false,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tratio" keyword sets the transition-transversion rat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number ("ttratio=2.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"short-chains", "short-inc", and "short-st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respectively, the number of short chains to run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skip between samples when running short chain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un in each short chain.  They expect integers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-chains", "long-inc", and "long-steps" control the sa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mfile must end with the word "end"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incorporates several changes to speed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 its space demands.  We have successfully run cases on ou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with 800+ sequences, although it is not clea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re needed to do an adequate job of searching th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possible genealogies in such a case.  Runtime (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terations) goes up less than linearly with number of sequ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ess than linearly with number of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LESCE is unusually fast for a likelihood program because (a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optimize branch lengths, and (b) it does not re-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kelihood at each cycle, but only the te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rearrangement.  In practice we find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not run time, is limiting.  COALESCE will probab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 on a machine with less than 16 megabytes, and some wor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to get it to run on small machines such as 386/486 PC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ing a memory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AST, FUTUR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LESCE was written by Mary Kuhner and Jon Yamato by cannib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DNAML (written by Joe Felsenstein), and translated into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Lamont.  We thank Peter Beerli for debugging assistance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son for testing.  This work was supported by National Scienc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BSR-8918333 and DEB-9207558 and Nation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grant 2-R55GM41716-04, all to Joseph 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very interested in hearing about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however, we offer sympathy but very little chance of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an't get it to run due to memory size limit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med down as far as we know how, but storing information o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d genealogies is intrinsically space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vailable as part of the LAMARC package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olution.genetics.washington.edu in directory /pub/coal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are only providing source code, not executables: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ccess to a C compiler to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via email to mkkuhner@genetics.washingto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reach you with bug fixes and other information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 can be sent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have the resources to do diskett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please don't send or request diskettes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bsolutely* no way you can retrieve the program electronically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in a country with no access to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yer, C. J., 1991  Estimating normalizing constants and re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in Markov Chain Monte Carlo.  Technical Report No. 568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, University of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ner, M. K., J. Yamato and J. Felsenstein, 1994  Estimating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 and neutral mutation rate from sequence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-Hastings sampling.  Genetic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erson, G. A., 1975  On the number of segregating sites in gen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ithout recombination.  Theor. Pop. Biol. 7:256-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case presented takes approximately 6 minutes on ou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Note that a larger set will not take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:  we regularly run data sets of 50-10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dom number seed for the sample run was 101.  If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progress reports should be visibl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SAMPLE IN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ATCGCGTCGATCGTAGT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 ATCCCGTCGATCGTAGT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ATCGCGTTTTTCGTAGT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ATCGCGTCGTTCGTAGA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ATCGCGTCGTTCGTAGT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SAMPLE INTRE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Alpha:0.02655,Beta:0.02655):0.04755,(Delta:0.05675,Epsilon:0.056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0.01735):0.02347,Gamma:0.0975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SAMPLE PARM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ata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tree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s-from-data=false:0.25;0.25;0.25;0.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erso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re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atio=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hai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inc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teps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chai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inc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steps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SAMPLE OUTFIL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-Metropolis Monte Carlo ML method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equences,   20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0.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0.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0.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U)     0.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/transversion ratio =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ition/transversion parameter =   1.5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erson estimate of theta is  0.14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in point estimate of theta (from final chain)=  0.2216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oint estimate of theta =   0.22366490, lnL =   0.00155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 10 short runs; each producing     20.0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  2 long runs; each producing   1000.0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ta       L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100000  -147.0172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200000  -68.99243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500000  -24.17915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000000  -10.7913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000000   -5.3852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5000000   -2.3618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0000000   -0.7253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9932573   -0.0127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0000000   -0.01187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2366490    0.0015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2817770    0.0011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0000000   -0.6362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000000   -2.0629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000000   -4.07067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0000000   -7.2448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0000000   -9.84834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