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fkiss event time chart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kiss (v0.18 later) calcurate event delay time at alarm()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s of other ev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It is a hard work to calcurate event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rver-client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@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@begin()</w:t>
        <w:tab/>
        <w:t>timer(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1)</w:t>
        <w:tab/>
        <w:t>timer(2,20)</w:t>
        <w:tab/>
        <w:t>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(window 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elay (depend on server and cli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/ 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&lt;- x -&gt;|     delay (depend on cli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/  timer(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</w:t>
        <w:tab/>
        <w:tab/>
        <w:t>*(ideal alarm1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- 10 msec. -&gt;|</w:t>
        <w:tab/>
        <w:t>ala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       timer(2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       |  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       |&lt;- d 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</w:t>
        <w:tab/>
        <w:t xml:space="preserve">          *("a.cel" 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&lt;------ x 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        |        </w:t>
        <w:tab/>
        <w:t xml:space="preserve">  |</w:t>
        <w:tab/>
        <w:t>*(ideal alarm2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----- 20 msec. -----&gt;|</w:t>
        <w:tab/>
        <w:t>alarm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        |                 |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ab/>
        <w:t>|</w:t>
        <w:tab/>
        <w:t xml:space="preserve">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</w:t>
        <w:tab/>
        <w:t xml:space="preserve">-x      +0      </w:t>
        <w:tab/>
        <w:t>+10               +10+x +30</w:t>
        <w:tab/>
        <w:t xml:space="preserve"> 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@Ev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@press("a.cel")</w:t>
        <w:tab/>
        <w:t>timer(1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@alarm(1)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("a.cel"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press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&lt;- x -&gt;|       timer(1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&lt;- d 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</w:t>
        <w:tab/>
        <w:t>*(ideal alarm1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&lt;-- 20 msec. -&gt;|       ala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      |&lt;- d -&gt;|       unmap("a.ce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|       </w:t>
        <w:tab/>
        <w:t>|       |&lt;- d -&gt;|       *("a.cel" 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       |       </w:t>
        <w:tab/>
        <w:t>|&lt;--------- x 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  <w:tab/>
        <w:t xml:space="preserve">        |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</w:t>
        <w:tab/>
        <w:t xml:space="preserve">        |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-x      +0</w:t>
        <w:tab/>
        <w:tab/>
        <w:t>+20                     +20+x</w:t>
        <w:tab/>
        <w:t xml:space="preserve">     -&gt;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v &lt;yav@bigfoot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