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ystand program is a NNTP client program (a newsreader).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has SQLite as it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-line argu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bystand, you can use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version info (same as BYSTAND_VERSION())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directory called .bystand in your home directory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at directory, and then creat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emporarily created when editing an article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it yourself. It will store the contents of the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call the external editor, and then relo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the edito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Lite database. All articles and configuration is stored he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bout the database schem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if you are using the scoring feature (call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an error if this file does not exist)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for the synta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new articles and follow-ups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for the synta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vironment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ontaining the database and other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stand. If not set, $HOME/.bystand is used; at least one of BYSTAN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ME must be set, otherwise bystand will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FS to use (see SQLite documentation for details). Optional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n the default VF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is your home directory (if BYSTAND_DIR isn'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commands have abbreviations, and some have argumen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article number (which is not the same a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erver); you can just enter a number to set it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 the prefix. Also note, even if the command nam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ather than alphabetic, a space before the argume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y to the directory specifi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article. It is deleted only from your computer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draft, it will still remain on remote serve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has expired on the remote server. Note: It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s in other tables, if there are any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eferences, then you should add a trigger to the 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new articles from the server. If no argument is given,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rvers that it has not recently accessed; if an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the named server only, even if it is recen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he argument. Does not auto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 article with the configured external edito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written into the database. For use with drafts; oth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(you must duplicate i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rticles into mbox format. You must specify the file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a filename starting with | if instead it is a shel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the results into (internally, popen()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filter (currently only used for export). If 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cleared, and the default is used (the Expor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, for exporting). This is everything after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 of a SQL statement, so it can include joins, WHERE clause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ause, and LIMIT/OFFSET clause. Use $N for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if none is selected), and $G for the curren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article as a follow-up to the current article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rticle number to set to the newly crea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message ID (including &lt; and &gt; around it), will retr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only. You must set up the GetServer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group named by the argument as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of header values of messages, using the S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HeadersQuer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"headers" command but uses the AltHeaders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ewsgroups. The argument is a glob pattern to match;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list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ewsgroups. The argument is a name prefix; it only lists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erarchies directly under that prefix (if omitted,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es are listed). Results with dots at the end are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ead (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current article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nread (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current article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article. The current article numb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. But, like any other commands it still resets the 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head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urrent message through command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current article (which must be a draft). (Note: This uses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, which will be rolled back if there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t 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t a article. The article must already have been posted bef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st" command, and the article must have a message ID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post to is given as the argument for this comman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local database. (The intention of this comman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is cross-posted to newsgroups that are not part of Use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"sql" command, although it is automatically treated as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so that you can type "select" instead of "sql select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rely a convenien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r view configuration options. Changes are not saved. I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lists all values that are set. If the name is given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alue is displayed. If a name and = and a value is given,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hell command given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QL statement (given as the argument)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 result (and gets rid of unsafe characters), so FORMAT_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icable to this. It uses different colou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colour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QL statement, like the "sql" command, but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row is executed as a command instead of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a configuration option. Give the name, without the = and val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t command,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urr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macro. Immediately after the comma you must pu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which is the name of the macro.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argumen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QL schem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/views listed here are expected to exist. In most cas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allowed, and it can be a table, view, virtual ta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D table, etc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T"("ID" INTEGER PRIMARY KEY, "DATA" BLOB, "POSTED" INT, "READ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received and posted articles. You will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for local overview informa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This must be a real table and "ID" must be the r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might not work. The POSTED column store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-1 for received articles, 0 for drafts, and 1 for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lumn is used to mark as read; 0 means unread and 1 mean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("KEY" TEXT PRIMARY KEY,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table. See the section below ab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ED"("ID", "DATA", "POS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INCOMING, but after editing or posting a draft,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raft, instead of when receiving a article. In this case,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POSTED will be 1 if posting the article or 0 i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"("ID", "DATA", "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normally be a view with a trigger attach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t try to read from this table, but only writ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tatement. Each received message is inserted into t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D is the message ID, DATA is the data (a blob), and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rver it i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"("NAME" TEXT PRIMARY KEY, "SERVER" TEXT, "LAST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ist of newsgroups you want. The NAME is the exac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he name of the server to download articles from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corresponding record in the SERVERS table). LA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ticle last downloaded from this newsgroup; this i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 the server, and is not necessarily the same a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e client. LAST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RVERS"("NAME" TEXT PRIMARY KEY, "PORT" INT, "LAST" INT, "WAIT" INT, "DATE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servers with server info, with the host name (or IP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number, and a few others. LAST is the UNIX timestamp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accessed. WAIT is how many seconds to wai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ime before accessing it again. DATE is the date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needed by the NNTP protocol (if null, the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9700101 000000" by default). The LAST and DATE field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fter downloading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able contains columns labeled KEY (which should be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des, since it is a keyword in SQL), and VALUE. The KE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ver it applies to (or empty if global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, and then the configuration option name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 integ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eaders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query to implement the "Headers" command. This otherwi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Headers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a "view" command automatically marks the article as read.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does not do this; you must use a "markread" comman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entering a article number without a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"view" command. If 0, only sets the artic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enable colours and other highlighting modes; if 0,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and highligh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display the number of downloaded articles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display communications between client and server. If 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suppressed (although error messages are still display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rticles and NEWNEW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command to execute the external editor. You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o (normally ~/.bystand/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ter for exporting. See description of "filte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ort" command for further details. If the current filt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command, then that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Constra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constraint errors while inserting received artic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fatal. If 0, constraint errors are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for the server to retrieve a single article with "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name for retrieving a single article using the "g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query to implement the "headers" command.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the article number, and the second is the tex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the FORMAT_ROW() function. Host parameters: $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rticle number. $ARG is the argument to the "header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empty). $GROUP is the currently selected newsgroup. 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the command has previously been entered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SQL commands to execute when the program star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rows are treated as bystand commands to execute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 to automatically download new articles)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do other stuff, such as to automatically delete old artic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non-persistent SQL pragmas. (Note: Internally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ollback a transaction in case of error, so it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journal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he internet. If empty or unset, uses both 4 and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an specify either 4 or 6 to use tha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use local time for the FORMAT_DATE() function. If 0, use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a received artic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a single line respons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the NEWNEWS command is used to find new artic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; if 0, then GROUP and LAS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ot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 to omit signatures from quotation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ell command to pipe the article data through to display i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writes directly to the terminal. (If using the "less"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Colors option is set, then "less -R" should be us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in order to post articles. This must be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one row and two columns, which are the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rt number of the server, to use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is a SQL query which is used to prepend headers to a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osting it (such as the "Date" header).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of text to prepend. You can use $A as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" command, and $N a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, display a progress indicato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for "repost" command. (If not specified, defaults to 1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ly selec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, then decode quoted-printable and base64.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Raw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uses ANSI colours in the output tha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or piped through the pager. If 0,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should be a SQL query, which should return a single r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lumn; the value should be 1 if the header named by the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parameter should be listed, or 0 if it should be hidde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n all head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ViewColors and ViewHeaders and ViewSafe are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article data is sent to the pager. Use this if the pag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specifically handles net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replace unsafe characters with question marks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; if 0, then it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able also contains user macros. In this case, the key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are a comma and any printable ASCII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single SQL statement; the first column of each result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nd command to execute. You can use the host parameters: $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macro, $N for the current number, $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$H for the .byst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QL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of bystand, including identifi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bystand/0.3.0". (You might use this in a User-Agent hea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ype "sql select bystand_version()" to check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_IF(text,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ond argument is nonzero, the first argument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with # at first, in yellow. For use in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DATE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UNIX timestamp, and returns a RFC 5322 date. It norm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C, but you can set the LocalTime option to use local ti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ROW(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HeadersQuery and AltHeadersQuery options to format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values for output. See the section about FORMAT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PREFIX(name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 by the "List" command for listing news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. The first argument is the newsgroup nam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prefix (which may be empty). It outputs it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next dot, or all of it if there isn't a next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(article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ontents of a article, and a header name (case-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tents of that header. If there is no such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UNIX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DAT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RFC 5322 date, and returns the corresponding UNIX timesta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zone is not numeric, UTC is assumed. The day of the wee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, and is ignored except that it checks if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_HEADERS(argument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SQL code in the PrependHeaders option.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resulting from the execution, with a line break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_TO_SUBJECT(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Re: " to the beginning of the string if it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it does already have it then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MSGID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a list of zero or more message IDs (such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ferences" header); it returns the last message I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raw article data (including headers), calculate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contents of the scoring file. See the section abou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, and retur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NET_SERVER_NAME(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Unusenet newsgroup name into the server name if kn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Unusenet, or if it is not known, return null.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with version 6 IP addresses. (The resul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rver that the newsgroup originated, i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f the newsgroup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FORMAT_ROW func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consists of several parts concatenated togeth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an have a numeric prefix (a nonnegative integer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some consume arguments. If it has a numeric prefix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[N] below, while [A] means consumes arguments, and [X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 character is followed by additional characters. If [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at means colours are reset after that forma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string "echo "; useful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Characte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by one character, to emit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Field [A] [N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value of the next argument; the numeric prefix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. If it is a number (integers only), then it is right alig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ext or blob then it is left aligned; if it is null then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s empty space to fill the specifi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Spac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s multiple spaces, the prefix tells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Colou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by several numbers, with semicolons in between, and then 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These numbers are SGR numbers; refer to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or for information about what numb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dent [A] [N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dentation. The prefix (or 1, if no prefix is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the next argument, and then the output i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Value [A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value of the next argument without a fix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mplat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 contains the initial contents of a new articl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new or is in reply to another one). Thi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s well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$ then it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&gt; then it enters the quoted text if it is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 and a digit then the rest is a SQL stateme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first row of the result is stored in the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$ and dig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 and anything else (other than $ again) then the r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. The result rows become lines of tex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 not start with $ then it is just copied direct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$ and a digit is replaced with the value tha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double any $ if you want actually $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QL statements in the templates, you can use $0 to $9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corded by the corresponding $ line, and you can use $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oup, $N for the current article number (null if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message), and $A for the argument to the "ne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ternal protoco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a protocol by the use of an extern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must communicate with stdin/stdout by NNTP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to translate between other protoco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herever a port number is expected, you may specify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! at front, instead of 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cor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file is a text file where each line (excep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) defines one scoring rule. The score of an arti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scores contributed by all match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must be blank, with no spaces or tabs;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feed. A comment starts with # (with no 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) and lasts unti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uses either static or dynamic scoring. A static sco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(which can be negative or positive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lon or slash, followed by a boolean SQL expr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means this ru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scoring rule is the same as static except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nd there are two expressions with a comma in betw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pression should evaluate to a integer, which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with a colon is always considered. A rule with a slas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the most recent rule with a colon h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QL expression, use @0 for the entire article, or $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ader name for the value of that header only. The head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nd underscores are used instead of hyph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$0(X) where X is some header name, then it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parentheses) literally, so that you can 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ctual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cannot have more than sixteen host parameters,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ifferent headers may be mentioned in the scoring file (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ader can be mentioned any number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