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an.1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iroshi Ts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add system predicates to cu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add system predicates in cu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cide the name of predicates and its arity. Of cour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existing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cide the type of the predicate.  There are following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predicates of cu-Pr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ype 1) Functional predicates. They do not back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equal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2) Predicates that may return different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tracking. For example, memb/2 predicates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mb(X,[1,2,3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/2,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m_to_str/2, 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t C function name, revise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the C function nam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predicate_name&gt;_pre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pointer to the func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predicate_name (in Capital)&gt;_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1) Add the function entry to funclist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  syspred1.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emb_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pnd_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xecute_pr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2) Add the function pointer entry to syspde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ystem predicate in cu-Prolo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 *ABOLISH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unc *APND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3) Add the predicate information (name,arity,type) to defsys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the following entry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defsyspred() in defsys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ype1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1Red(MULTIPLY_P,"multiply",3, multiply_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ype2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2Red(MEMB_P,"memb",2,memb_pred); /* system 'member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the point to the C function, the predicat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ty, and the C function nam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fine C function of the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 in 'syspred1.c' or 'syspred2.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use another file name, adjust 'makefil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1) C functions of type 1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qual_pred(t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D!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 != NULL) return(SYSTRUE);</w:t>
        <w:tab/>
        <w:tab/>
        <w:t>/* (t,e) is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(SYSFAIL);</w:t>
        <w:tab/>
        <w:tab/>
        <w:tab/>
        <w:t>/* (t,e) is not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gument (t,e) specifies the term consist of the system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redicate success, return SYSTRUE, otherwise, return SYS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2) C functions of type 2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mb_pred(t,e,n,status)</w:t>
        <w:tab/>
        <w:t>/* system 'member' p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ode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status != BACKTRACK)   &lt;- the fir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 xml:space="preserve">&lt;- process when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(t,e)' specifies the term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' is the nod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tatus' is the status when the term called (= DOWN,UP, or BACK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cktracking, status ==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us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-&gt;n_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redicate success, return SYSTRUE, otherwise, return SYS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3) Various tips in writing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rm *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 = Arg1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statement, the first argument of 't' is assigned to 't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macros such as  Arg2,Arg3,.., and Arg5 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clude.h'.  Generally, n-th argument of 't'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(t,n-1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 d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wn(NewEnv,Old/NewTerm,OldEnv) in 'include.h'. 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() may be changed after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rm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ir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ference of term t under e is process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emporal varia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air *e1,*p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=e; down(p1,t,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1 != NULL_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when the deref of (t,e)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(t,p1) specifies the variable an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 when (t,e) binds to a 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t is the pointer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