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574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657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060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7931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