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eymap �ˤĤ��Ƥ���ˡ���ѹ�����������λ�����Τǡ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̾�</w:t>
      </w:r>
      <w:r>
        <w:rPr/>
        <w:t>ϡ�RAW �⡼�ɤǥ�����������MGL ������Ѵ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Τ��</w:t>
      </w:r>
      <w:r>
        <w:rPr/>
        <w:t>ᡢ�</w:t>
      </w:r>
      <w:r>
        <w:rPr/>
        <w:t xml:space="preserve">㴳 </w:t>
      </w:r>
      <w:r>
        <w:rPr/>
        <w:t>OS �� keymap �Ȱ</w:t>
      </w:r>
      <w:r>
        <w:rPr/>
        <w:t>㤦</w:t>
      </w:r>
      <w:r>
        <w:rPr/>
        <w:t>ư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ޤ��������ޥ</w:t>
      </w:r>
      <w:r>
        <w:rPr/>
        <w:t>å</w:t>
      </w:r>
      <w:r>
        <w:rPr>
          <w:rtl w:val="true"/>
        </w:rPr>
        <w:t>פ</w:t>
      </w:r>
      <w:r>
        <w:rPr/>
        <w:t>ϡ�OS �������</w:t>
      </w:r>
      <w:r>
        <w:rPr/>
        <w:t>줿 ��</w:t>
      </w:r>
      <w:r>
        <w:rPr/>
        <w:t>Τ�ưŪ�˼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ɤ��Ѵ��ϼ��Υ��ƥå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nsole ���� ���</w:t>
      </w:r>
      <w:r>
        <w:rPr/>
        <w:t xml:space="preserve">줿 </w:t>
      </w:r>
      <w:r>
        <w:rPr/>
        <w:t>RAW ���������� �� 0 - 0x7f ���Ѵ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GL �� RAW ���������ɤ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L �� RAW ���������� = mgl_raw_keymap[ OS �� ����������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Ѵ��򤹤�Ȥ���ǡ������Ĥ��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-1) MENU ���� + [1-4] , MENU ���� + �������</w:t>
      </w:r>
      <w:r>
        <w:rPr/>
        <w:t>륭���</w:t>
      </w:r>
      <w:r>
        <w:rPr/>
        <w:t>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NU ���� + 1: (�ɥ�å���Ǥʤ����) mgl_mouse_shif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NU ���� + 2: (�ɥ�å���Ǥʤ����) mgl_mouse_shift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NU ���� + 3: (�ɥ�å���Ǥʤ����) mgl_mouse_shift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NU ���� + 4: emcons �ξ�� �</w:t>
      </w:r>
      <w:r>
        <w:rPr>
          <w:rtl w:val="true"/>
        </w:rPr>
        <w:t>ޥ</w:t>
      </w:r>
      <w:r>
        <w:rPr/>
        <w:t>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MENU ���� + ��������:</w:t>
        <w:tab/>
        <w:t>�</w:t>
      </w:r>
      <w:r>
        <w:rPr>
          <w:rtl w:val="true"/>
        </w:rPr>
        <w:t xml:space="preserve">ޥ����� </w:t>
      </w:r>
      <w:r>
        <w:rPr>
          <w:rtl w:val="true"/>
        </w:rPr>
        <w:t>+</w:t>
      </w:r>
      <w:r>
        <w:rPr/>
        <w:t>8</w:t>
      </w:r>
      <w:r>
        <w:rPr/>
        <w:t xml:space="preserve"> �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MENU ���� + SHFIT + ��������:</w:t>
        <w:tab/>
        <w:t>�</w:t>
      </w:r>
      <w:r>
        <w:rPr>
          <w:rtl w:val="true"/>
        </w:rPr>
        <w:t xml:space="preserve">ޥ����� </w:t>
      </w:r>
      <w:r>
        <w:rPr>
          <w:rtl w:val="true"/>
        </w:rPr>
        <w:t>+</w:t>
      </w:r>
      <w:r>
        <w:rPr/>
        <w:t>1</w:t>
      </w:r>
      <w:r>
        <w:rPr/>
        <w:t xml:space="preserve"> �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NU ���� + SPACE : �</w:t>
      </w:r>
      <w:r>
        <w:rPr>
          <w:rtl w:val="true"/>
        </w:rPr>
        <w:t>ޥ</w:t>
      </w:r>
      <w:r>
        <w:rPr/>
        <w:t xml:space="preserve">����� </w:t>
      </w:r>
      <w:r>
        <w:rPr/>
        <w:t>down/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NU ���� + [q-o] : console ���</w:t>
      </w:r>
      <w:r>
        <w:rPr>
          <w:rtl w:val="true"/>
        </w:rPr>
        <w:t>ؤ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>-</w:t>
      </w:r>
      <w:r>
        <w:rPr/>
        <w:t>9</w:t>
      </w:r>
      <w:r>
        <w:rPr/>
        <w:t xml:space="preserve"> ���б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NU ���� + 'c'   : contrast_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NU ���� + 'v'   : contrast_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NU ���� + 'b'   : brightness_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NU ���� + 'n'   : brightness_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NU ���� + 'm'   : backlight_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-2) switch_window/switch_focus ��������</w:t>
      </w:r>
      <w:r>
        <w:rPr>
          <w:rtl w:val="true"/>
        </w:rPr>
        <w:t>ܥ�ؤ</w:t>
      </w:r>
      <w:r>
        <w:rPr/>
        <w:t>��</w:t>
      </w:r>
      <w:r>
        <w:rPr/>
        <w:t>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>
          <w:rtl w:val="true"/>
        </w:rPr>
        <w:t>ޤޤ</w:t>
      </w:r>
      <w:r>
        <w:rPr/>
        <w:t xml:space="preserve">� </w:t>
      </w:r>
      <w:r>
        <w:rPr/>
        <w:t>F9/F10 ������ static �˳����Ƥ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 + F9 �� Modifier ���Ȥ</w:t>
      </w:r>
      <w:r>
        <w:rPr/>
        <w:t>߹�</w:t>
      </w:r>
      <w:r>
        <w:rPr/>
        <w:t>碌�뤳�</w:t>
      </w:r>
      <w:r>
        <w:rPr/>
        <w:t>Ȥ��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ʤ�</w:t>
      </w:r>
      <w:r>
        <w:rPr>
          <w:rtl w:val="true"/>
        </w:rPr>
        <w:t>ޤ</w:t>
      </w:r>
      <w:r>
        <w:rPr/>
        <w:t>�����</w:t>
      </w:r>
      <w:r>
        <w:rPr/>
        <w:t>( RAW �⡼�ɤǤ� ����� ���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/>
        <w:t>٥</w:t>
      </w:r>
      <w:r>
        <w:rPr/>
        <w:t>���</w:t>
      </w:r>
      <w:r>
        <w:rPr/>
        <w:t>Ѵ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-3) OS ��¸�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Τ</w:t>
      </w:r>
      <w:r>
        <w:rPr/>
        <w:t>褦�</w:t>
      </w:r>
      <w:r>
        <w:rPr/>
        <w:t>ʥ�������</w:t>
      </w:r>
      <w:r>
        <w:rPr>
          <w:rtl w:val="true"/>
        </w:rPr>
        <w:t>ܥ</w:t>
      </w:r>
      <w:r>
        <w:rPr/>
        <w:t>���</w:t>
      </w:r>
      <w:r>
        <w:rPr/>
        <w:t>Ф�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brightness_up","brightness_dow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contrast_up", "contrast_dow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power_off","di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play","stop","recor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-4) �����ȥ�ԡ��Ȥ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S �� RAW �⡼�ɤ������ȥ�ԡ��Ȥ��äƤ��ʤ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GL ����ǥ����ȥ�ԡ��Ȥ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-[123]) �ν���� �����ȥ�ԡ��Ȥ��о</w:t>
      </w:r>
      <w:r>
        <w:rPr>
          <w:rtl w:val="true"/>
        </w:rPr>
        <w:t>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(����)��������</w:t>
      </w:r>
      <w:r>
        <w:rPr>
          <w:rtl w:val="true"/>
        </w:rPr>
        <w:t>ܥ�ؤ</w:t>
      </w:r>
      <w:r>
        <w:rPr/>
        <w:t>��</w:t>
      </w:r>
      <w:r>
        <w:rPr/>
        <w:t xml:space="preserve">Ѵ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L �� (����)��������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 mgl_keymap[MGL �� RAW ����������][ ���եȾ���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եȾ��</w:t>
      </w:r>
      <w:r>
        <w:rPr/>
        <w:t>֤</w:t>
      </w:r>
      <w:r>
        <w:rPr/>
        <w:t>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: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: A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3�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ED �ϡ�MGL_SKM_ALT/MGL_SKM_RALT �������</w:t>
      </w:r>
      <w:r>
        <w:rPr/>
        <w:t>줿���</w:t>
      </w:r>
      <w:r>
        <w:rPr/>
        <w:t>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��)��������</w:t>
      </w:r>
      <w:r>
        <w:rPr>
          <w:rtl w:val="true"/>
        </w:rPr>
        <w:t>ܥ</w:t>
      </w:r>
      <w:r>
        <w:rPr/>
        <w:t>뤬������</w:t>
      </w:r>
      <w:r>
        <w:rPr/>
        <w:t>Ƥ���Ȥ��Τ</w:t>
      </w:r>
      <w:r>
        <w:rPr>
          <w:rtl w:val="true"/>
        </w:rPr>
        <w:t>ߤ</w:t>
      </w:r>
      <w:r>
        <w:rPr/>
        <w:t>��</w:t>
      </w:r>
      <w:r>
        <w:rPr/>
        <w:t>ξ��</w:t>
      </w:r>
      <w:r>
        <w:rPr/>
        <w:t>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ED �ϡ�MGL_SKM_SHIFT/MGL_SKM_RSHIFT �������</w:t>
      </w:r>
      <w:r>
        <w:rPr/>
        <w:t>줿���</w:t>
      </w:r>
      <w:r>
        <w:rPr/>
        <w:t>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���������ɤ</w:t>
      </w:r>
      <w:r>
        <w:rPr>
          <w:rtl w:val="true"/>
        </w:rPr>
        <w:t>ؤ</w:t>
      </w:r>
      <w:r>
        <w:rPr/>
        <w:t>��</w:t>
      </w:r>
      <w:r>
        <w:rPr/>
        <w:t>Ѵ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¤�(����) ��������</w:t>
      </w:r>
      <w:r>
        <w:rPr>
          <w:rtl w:val="true"/>
        </w:rPr>
        <w:t>ܥ</w:t>
      </w:r>
      <w:r>
        <w:rPr/>
        <w:t>뤬�����</w:t>
      </w:r>
      <w:r>
        <w:rPr/>
        <w:t>Τ</w:t>
      </w:r>
      <w:r>
        <w:rPr>
          <w:rtl w:val="true"/>
        </w:rPr>
        <w:t>ޤ</w:t>
      </w:r>
      <w:r>
        <w:rPr/>
        <w:t xml:space="preserve">� </w:t>
      </w:r>
      <w:r>
        <w:rPr/>
        <w:t>get_key() ���Ϥ����</w:t>
      </w:r>
      <w:r>
        <w:rPr/>
        <w:t>櫓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>
          <w:rtl w:val="true"/>
        </w:rPr>
        <w:t>ޤ</w:t>
      </w:r>
      <w:r>
        <w:rPr/>
        <w:t>���</w:t>
      </w:r>
      <w:r>
        <w:rPr/>
        <w:t>mgl2.h ��������Ƥ����ΰʳ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ץ</w:t>
      </w:r>
      <w:r>
        <w:rPr/>
        <w:t>ꥱ������󤬡�</w:t>
      </w:r>
      <w:r>
        <w:rPr/>
        <w:t>mgl_set_keysym(̾���������) ��Ȥ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</w:t>
      </w:r>
      <w:r>
        <w:rPr>
          <w:rtl w:val="true"/>
        </w:rPr>
        <w:t>ܥ</w:t>
      </w:r>
      <w:r>
        <w:rPr/>
        <w:t>�� �����</w:t>
      </w:r>
      <w:r>
        <w:rPr/>
        <w:t>ɤ��������Ȥ��Τ</w:t>
      </w:r>
      <w:r>
        <w:rPr>
          <w:rtl w:val="true"/>
        </w:rPr>
        <w:t>߼</w:t>
      </w:r>
      <w:r>
        <w:rPr/>
        <w:t>�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о</w:t>
      </w:r>
      <w:r>
        <w:rPr>
          <w:rtl w:val="true"/>
        </w:rPr>
        <w:t>ݤ</w:t>
      </w:r>
      <w:r>
        <w:rPr/>
        <w:t>ˤʤ</w:t>
      </w:r>
      <w:r>
        <w:rPr/>
        <w:t>륷��</w:t>
      </w:r>
      <w:r>
        <w:rPr>
          <w:rtl w:val="true"/>
        </w:rPr>
        <w:t>ܥ</w:t>
      </w:r>
      <w:r>
        <w:rPr/>
        <w:t>��̾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"F13", "F14", "F15", "F16", "F17", "F18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"F19", "F20", "F21", "F22", "F23", "F2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"break", "pause", "print", "hanzen", "kanji", "henka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"KP_0", "KP_1", "KP_2", "KP_3", "KP_4", "KP_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"KP_6", "KP_7", "KP_8", "KP_9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"KP_plus", "KP_minus", "KP_mult", "KP_div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"KP_delete", "KP_en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"muhenkan", "numlock", "scrlock", "selec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"KP_up", "KP_down", "KP_left", "KP_righ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"KP_pageup", "KP_pagedown", "KP_begi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"KP_return", "KP_execute", "KP_home", "KP_inser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Ǥ���( ���� �ɲä�����ǽ���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ɤ�������Ƥ��ʤ���</w:t>
      </w:r>
      <w:r>
        <w:rPr/>
        <w:t>硢</w:t>
      </w:r>
      <w:r>
        <w:rPr/>
        <w:t>KP_up ��ǥե���Ȥ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Ƥ��Ƥ����Τ⤢��</w:t>
      </w:r>
      <w:r>
        <w:rPr>
          <w:rtl w:val="true"/>
        </w:rPr>
        <w:t>ޤ</w:t>
      </w:r>
      <w:r>
        <w:rPr/>
        <w:t>����������</w:t>
      </w:r>
      <w:r>
        <w:rPr/>
        <w:t>Ƥ��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Τ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ǽФ��</w:t>
      </w:r>
      <w:r>
        <w:rPr/>
        <w:t>褿</w:t>
      </w:r>
      <w:r>
        <w:rPr/>
        <w:tab/>
        <w:t>"brightness_up","brightness_down",�ʤ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Ǥ����</w:t>
      </w:r>
      <w:r>
        <w:rPr/>
        <w:t>礬����</w:t>
      </w:r>
      <w:r>
        <w:rPr>
          <w:rtl w:val="true"/>
        </w:rPr>
        <w:t>ޤ</w:t>
      </w:r>
      <w:r>
        <w:rPr/>
        <w:t>������</w:t>
      </w:r>
      <w:r>
        <w:rPr/>
        <w:t>侩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Ѵ������ä����ȡ�Ctrl �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L_SKM_CTRL �</w:t>
      </w:r>
      <w:r>
        <w:rPr>
          <w:rtl w:val="true"/>
        </w:rPr>
        <w:t>ޤ</w:t>
      </w:r>
      <w:r>
        <w:rPr/>
        <w:t xml:space="preserve">��� </w:t>
      </w:r>
      <w:r>
        <w:rPr/>
        <w:t>MGL_SKM_RCTRL ��������Ƥ��ơ��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- 0x7f �δ</w:t>
      </w:r>
      <w:r>
        <w:rPr/>
        <w:t>֤</w:t>
      </w:r>
      <w:r>
        <w:rPr/>
        <w:t>ξ�</w:t>
      </w:r>
      <w:r>
        <w:rPr/>
        <w:t>硢</w:t>
      </w:r>
      <w:r>
        <w:rPr/>
        <w:t>0x1f �� AND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��ǥե����</w:t>
      </w:r>
      <w:r>
        <w:rPr/>
        <w:t>䡼������</w:t>
      </w:r>
      <w:r>
        <w:rPr/>
        <w:t>ղ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NSLATED �⡼�ɤξ��ϡ������ ��ǥե����</w:t>
      </w:r>
      <w:r>
        <w:rPr/>
        <w:t>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ղ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Ǥ����ǥե����</w:t>
      </w:r>
      <w:r>
        <w:rPr/>
        <w:t>䡼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GL_SKM_SHIFT, MGL_SKM_CTRL, MGL_SKM_ALT, MGL_SKM_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ǥե����</w:t>
      </w:r>
      <w:r>
        <w:rPr/>
        <w:t>䡼���</w:t>
      </w:r>
      <w:r>
        <w:rPr/>
        <w:t>Τ� ON/OFF �ξ�</w:t>
      </w:r>
      <w:r>
        <w:rPr/>
        <w:t>祭�������</w:t>
      </w:r>
      <w:r>
        <w:rPr/>
        <w:t>ɤ��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L_SKM_NOTICE ���ղ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NSLATED �⡼�ɤ��Ф��� MGL_SKM_EXMODIFIER �Υ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ξ�</w:t>
      </w:r>
      <w:r>
        <w:rPr/>
        <w:t>硢����</w:t>
      </w:r>
      <w:r>
        <w:rPr/>
        <w:t>˼��Υ�ǥե����</w:t>
      </w:r>
      <w:r>
        <w:rPr/>
        <w:t>䡼�������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GL_SKM_RSHIFT, MGL_SKM_RCTRL, MGL_SKM_RALT, MGL_SKM_R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ª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ν���ϡ�X ��/ console ��/ MGL ���</w:t>
      </w:r>
      <w:r>
        <w:rPr/>
        <w:t>饤����</w:t>
      </w:r>
      <w:r>
        <w:rPr/>
        <w:t>ȤǶ��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L RAW �����ɤθ</w:t>
      </w:r>
      <w:r>
        <w:rPr>
          <w:rtl w:val="true"/>
        </w:rPr>
        <w:t>ߴ</w:t>
      </w:r>
      <w:r>
        <w:rPr/>
        <w:t>���</w:t>
      </w:r>
      <w:r>
        <w:rPr/>
        <w:t>ˤ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L �Ǥϡ��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�</w:t>
      </w:r>
      <w:r>
        <w:rPr/>
        <w:t>ʬ�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̾������</w:t>
      </w:r>
      <w:r>
        <w:rPr/>
        <w:t>Υ����</w:t>
      </w:r>
      <w:r>
        <w:rPr>
          <w:rtl w:val="true"/>
        </w:rPr>
        <w:t>ܡ</w:t>
      </w:r>
      <w:r>
        <w:rPr/>
        <w:t>��</w:t>
      </w:r>
      <w:r>
        <w:rPr/>
        <w:t>ɤǤ���С�raw_keyboard.doc �˵��Ҥ��</w:t>
      </w:r>
      <w:r>
        <w:rPr/>
        <w:t>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̤�</w:t>
      </w:r>
      <w:r>
        <w:rPr/>
        <w:t>ˤʤ�</w:t>
      </w:r>
      <w:r>
        <w:rPr/>
        <w:t>褦�</w:t>
      </w:r>
      <w:r>
        <w:rPr/>
        <w:t>ˤ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�</w:t>
      </w:r>
      <w:r>
        <w:rPr/>
        <w:t>ͳ���ѹ�������</w:t>
      </w:r>
      <w:r>
        <w:rPr/>
        <w:t>硢</w:t>
      </w:r>
      <w:r>
        <w:rPr/>
        <w:t>MGL RAW �����ɤθ</w:t>
      </w:r>
      <w:r>
        <w:rPr>
          <w:rtl w:val="true"/>
        </w:rPr>
        <w:t>ߴ</w:t>
      </w:r>
      <w:r>
        <w:rPr/>
        <w:t>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礬����</w:t>
      </w:r>
      <w:r>
        <w:rPr>
          <w:rtl w:val="true"/>
        </w:rPr>
        <w:t>ޤ����ޤ</w:t>
      </w:r>
      <w:r>
        <w:rPr/>
        <w:t>���</w:t>
      </w:r>
      <w:r>
        <w:rPr/>
        <w:t>PSION �ʤɤǤ� �ʤ����������⤽��¸�</w:t>
      </w:r>
      <w:r>
        <w:rPr>
          <w:rtl w:val="true"/>
        </w:rPr>
        <w:t>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�ʲ��������ˡ�� ��˻Ȥ��ʤ��ʤ�Ĥ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map �ϳ�ȼ�ͳ�����Ǥ��</w:t>
      </w:r>
      <w:r>
        <w:rPr>
          <w:rtl w:val="true"/>
        </w:rPr>
        <w:t>ޤ</w:t>
      </w:r>
      <w:r>
        <w:rPr/>
        <w:t>�����</w:t>
      </w:r>
      <w:r>
        <w:rPr/>
        <w:t>MGL �ǥ��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�⡼�ɤ� key �����о</w:t>
      </w:r>
      <w:r>
        <w:rPr>
          <w:rtl w:val="true"/>
        </w:rPr>
        <w:t>ݤ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ä���ϤǤ��</w:t>
      </w:r>
      <w:r>
        <w:rPr/>
        <w:t>륭���� �̾�</w:t>
      </w:r>
      <w:r>
        <w:rPr/>
        <w:t>ξ���</w:t>
      </w:r>
      <w:r>
        <w:rPr/>
        <w:t>꾯�</w:t>
      </w:r>
      <w:r>
        <w:rPr/>
        <w:t>ʤ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Υɥ�����ȤǤϡ�keymap �����λ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) 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ܸ</w:t>
      </w:r>
      <w:r>
        <w:rPr/>
        <w:t>쥭���</w:t>
      </w:r>
      <w:r>
        <w:rPr>
          <w:rtl w:val="true"/>
        </w:rPr>
        <w:t>ܡ</w:t>
      </w:r>
      <w:r>
        <w:rPr/>
        <w:t>��</w:t>
      </w:r>
      <w:r>
        <w:rPr/>
        <w:t>ɤǡ��ʤˤ⥭�����Ѵ����Ƥ��ʤ����</w:t>
      </w:r>
      <w:r>
        <w:rPr/>
        <w:t>֤�</w:t>
      </w:r>
      <w:r>
        <w:rPr/>
        <w:t>Ʊ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�ʰ</w:t>
      </w:r>
      <w:r>
        <w:rPr>
          <w:rtl w:val="true"/>
        </w:rPr>
        <w:t>׻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Ķ��ѿ� MGL_KEYMAP �� ���Υ�����ɤ� ����Ƕ��</w:t>
      </w:r>
      <w:r>
        <w:rPr>
          <w:rtl w:val="true"/>
        </w:rPr>
        <w:t>ڤ</w:t>
      </w:r>
      <w:r>
        <w:rPr/>
        <w:t>ä�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</w:t>
        <w:tab/>
        <w:tab/>
        <w:t>-- ���</w:t>
      </w:r>
      <w:r>
        <w:rPr/>
        <w:t>ܸ</w:t>
      </w:r>
      <w:r>
        <w:rPr/>
        <w:t>쥭���</w:t>
      </w:r>
      <w:r>
        <w:rPr>
          <w:rtl w:val="true"/>
        </w:rPr>
        <w:t>ܡ</w:t>
      </w:r>
      <w:r>
        <w:rPr/>
        <w:t>��</w:t>
      </w:r>
      <w:r>
        <w:rPr/>
        <w:t>ɤ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</w:t>
        <w:tab/>
        <w:tab/>
        <w:t>-- �Ѹ</w:t>
      </w:r>
      <w:r>
        <w:rPr/>
        <w:t>쥭���</w:t>
      </w:r>
      <w:r>
        <w:rPr>
          <w:rtl w:val="true"/>
        </w:rPr>
        <w:t>ܡ</w:t>
      </w:r>
      <w:r>
        <w:rPr/>
        <w:t>��</w:t>
      </w:r>
      <w:r>
        <w:rPr/>
        <w:t>ɤ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ctrlcaps</w:t>
        <w:tab/>
        <w:t>-- CTRL ���� �� CAPSLOCK ���� ����</w:t>
      </w:r>
      <w:r>
        <w:rPr/>
        <w:t>촹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delbs</w:t>
        <w:tab/>
        <w:t>-- DEL ���� �� BS ���� ����</w:t>
      </w:r>
      <w:r>
        <w:rPr/>
        <w:t>촹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translate</w:t>
        <w:tab/>
        <w:t>-- �̾�Υ⡼�ɤǤ� keymap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ѡ�����Ŭ��ʤΤǡ���»�</w:t>
      </w:r>
      <w:r>
        <w:rPr/>
        <w:t>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 �</w:t>
      </w:r>
      <w:r>
        <w:rPr>
          <w:rtl w:val="true"/>
        </w:rPr>
        <w:t>ޤ</w:t>
      </w:r>
      <w:r>
        <w:rPr/>
        <w:t xml:space="preserve">��� </w:t>
      </w:r>
      <w:r>
        <w:rPr/>
        <w:t>us �� �ǽ�˻��</w:t>
      </w:r>
      <w:r>
        <w:rPr/>
        <w:t>ꤷ�</w:t>
      </w:r>
      <w:r>
        <w:rPr/>
        <w:t>Ƥ��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jp �� us ��Ʊ���˻��</w:t>
      </w:r>
      <w:r>
        <w:rPr/>
        <w:t>ꤷ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ư���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ctrlcaps, swapdelbs �ϡ�1 ���� jp|us �θ�˻�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Ķ��ѿ� MGL_KEYMAP �� ���Υ�����ɤ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key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L_DIR/keymap ( �������ƥ������ˤ�äƤϡ�MGL_DIR/keymap.����̾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keymap �Υե����</w:t>
      </w:r>
      <w:r>
        <w:rPr>
          <w:rtl w:val="true"/>
        </w:rPr>
        <w:t>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Ū�������Ԥʤ�������</w:t>
      </w:r>
      <w:r>
        <w:rPr>
          <w:rtl w:val="true"/>
        </w:rPr>
        <w:t>ץ</w:t>
      </w:r>
      <w:r>
        <w:rPr/>
        <w:t>ȤǤ��Τǡ����Ҥν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 ��˽񤯤</w:t>
      </w:r>
      <w:r>
        <w:rPr/>
        <w:t>٤</w:t>
      </w:r>
      <w:r>
        <w:rPr/>
        <w:t>���</w:t>
      </w:r>
      <w:r>
        <w:rPr/>
        <w:t>Τ��� ��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ʤ�������� ����� #������Υ���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type = jp|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>
          <w:rtl w:val="true"/>
        </w:rPr>
        <w:t>ܡ</w:t>
      </w:r>
      <w:r>
        <w:rPr/>
        <w:t>��</w:t>
      </w:r>
      <w:r>
        <w:rPr/>
        <w:t>ɥ����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code ���������� = ����</w:t>
      </w:r>
      <w:r>
        <w:rPr>
          <w:rtl w:val="true"/>
        </w:rPr>
        <w:t>ܥ�</w:t>
      </w:r>
      <w:r>
        <w:rPr/>
        <w:t>1</w:t>
      </w:r>
      <w:r>
        <w:rPr>
          <w:rtl w:val="true"/>
        </w:rPr>
        <w:t xml:space="preserve"> ����</w:t>
      </w:r>
      <w:r>
        <w:rPr>
          <w:rtl w:val="true"/>
        </w:rPr>
        <w:t>ܥ�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ɤ�ȯ����</w:t>
      </w:r>
      <w:r>
        <w:rPr/>
        <w:t>륳���</w:t>
      </w:r>
      <w:r>
        <w:rPr/>
        <w:t>ɤ�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ܥ�</w:t>
      </w:r>
      <w:r>
        <w:rPr/>
        <w:t>1</w:t>
      </w:r>
      <w:r>
        <w:rPr/>
        <w:t xml:space="preserve"> �ϡ���ǥե����</w:t>
      </w:r>
      <w:r>
        <w:rPr/>
        <w:t>䡼�</w:t>
      </w:r>
      <w:r>
        <w:rPr/>
        <w:t>ʤ��� ������ �������Ȥ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ܥ�</w:t>
      </w:r>
      <w:r>
        <w:rPr/>
        <w:t>2</w:t>
      </w:r>
      <w:r>
        <w:rPr/>
        <w:t xml:space="preserve"> �ϡ�SHIFT/CAPS ���</w:t>
      </w:r>
      <w:r>
        <w:rPr/>
        <w:t>֤</w:t>
      </w:r>
      <w:r>
        <w:rPr/>
        <w:t>Ǥ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���</w:t>
      </w:r>
      <w:r>
        <w:rPr/>
        <w:t>֤</w:t>
      </w:r>
      <w:r>
        <w:rPr/>
        <w:t>Ǥϡ�0x7f ��</w:t>
      </w:r>
      <w:r>
        <w:rPr/>
        <w:t>꾮���������</w:t>
      </w:r>
      <w:r>
        <w:rPr/>
        <w:t>ɤ��Ф���  &amp; 0x1f ��ư���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ܥ</w:t>
      </w:r>
      <w:r>
        <w:rPr/>
        <w:t>�</w:t>
      </w:r>
      <w:r>
        <w:rPr/>
        <w:t>Υե����</w:t>
      </w:r>
      <w:r>
        <w:rPr>
          <w:rtl w:val="true"/>
        </w:rPr>
        <w:t>ޥ</w:t>
      </w:r>
      <w:r>
        <w:rPr/>
        <w:t>åȤϡ���Ͽ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ɤ��Ф��� keymap ����</w:t>
      </w:r>
      <w:r>
        <w:rPr/>
        <w:t>촹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 ���������ɼ��Τ���</w:t>
      </w:r>
      <w:r>
        <w:rPr/>
        <w:t>촹����櫓�</w:t>
      </w:r>
      <w:r>
        <w:rPr/>
        <w:t>ǤϤʤ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λ���������</w:t>
      </w:r>
      <w:r>
        <w:rPr/>
        <w:t xml:space="preserve">줿 </w:t>
      </w:r>
      <w:r>
        <w:rPr/>
        <w:t>keymap ����</w:t>
      </w:r>
      <w:r>
        <w:rPr/>
        <w:t>촹����</w:t>
      </w:r>
      <w:r>
        <w:rPr/>
        <w:t>ư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Ͽ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-zA-Z0-9_]</w:t>
        <w:tab/>
        <w:t>�Ϥ�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ܥ</w:t>
      </w:r>
      <w:r>
        <w:rPr/>
        <w:t>�</w:t>
      </w:r>
      <w:r>
        <w:rPr/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</w:t>
        <w:tab/>
        <w:tab/>
        <w:t>'\e'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xclam</w:t>
        <w:tab/>
        <w:tab/>
        <w:t>'!'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quotedbl</w:t>
        <w:tab/>
        <w:t>'"'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numbersign</w:t>
        <w:tab/>
        <w:t>'#'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ollar</w:t>
        <w:tab/>
        <w:tab/>
        <w:t>'$'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ercent</w:t>
        <w:tab/>
        <w:tab/>
        <w:t>'%'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mpersand</w:t>
        <w:tab/>
        <w:t>'&amp;'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</w:t>
        <w:tab/>
        <w:t>'*'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postrophe</w:t>
        <w:tab/>
        <w:t>'\''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arenleft</w:t>
        <w:tab/>
        <w:t>'('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arenright</w:t>
        <w:tab/>
        <w:t>')'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sciitilde</w:t>
        <w:tab/>
        <w:t>'~'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minus</w:t>
        <w:tab/>
        <w:tab/>
        <w:t>'-'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lus</w:t>
        <w:tab/>
        <w:tab/>
        <w:t>'+'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qual</w:t>
        <w:tab/>
        <w:tab/>
        <w:t>'='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sciicircum</w:t>
        <w:tab/>
        <w:t>'^'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sciitilde</w:t>
        <w:tab/>
        <w:t>'~'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</w:t>
        <w:tab/>
        <w:t>'\b'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ab</w:t>
        <w:tab/>
        <w:tab/>
        <w:t>'\t'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t</w:t>
        <w:tab/>
        <w:tab/>
        <w:t>'@'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bracketleft</w:t>
        <w:tab/>
        <w:t>'['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bracketright</w:t>
        <w:tab/>
        <w:t>']'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braceleft</w:t>
        <w:tab/>
        <w:t>'{'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braceright</w:t>
        <w:tab/>
        <w:t>'}'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  <w:tab/>
        <w:tab/>
        <w:t>'\r'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</w:t>
        <w:tab/>
        <w:t>';'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olon</w:t>
        <w:tab/>
        <w:tab/>
        <w:t>':'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  <w:tab/>
        <w:tab/>
        <w:t>','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less</w:t>
        <w:tab/>
        <w:tab/>
        <w:t>'&lt;'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eriod</w:t>
        <w:tab/>
        <w:tab/>
        <w:t>'.'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greater</w:t>
        <w:tab/>
        <w:tab/>
        <w:t>'&gt;'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lash</w:t>
        <w:tab/>
        <w:tab/>
        <w:t>'/'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</w:t>
        <w:tab/>
        <w:t>'?'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pace</w:t>
        <w:tab/>
        <w:tab/>
        <w:t>' '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bar</w:t>
        <w:tab/>
        <w:tab/>
        <w:t>'|'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</w:t>
        <w:tab/>
        <w:t>'\\'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</w:t>
        <w:tab/>
        <w:t>'_'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grave</w:t>
        <w:tab/>
        <w:tab/>
        <w:t>'`'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apslock</w:t>
        <w:tab/>
        <w:t>MGL_SKM_CAP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hift</w:t>
        <w:tab/>
        <w:tab/>
        <w:t>MGL_SKM_SHIF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lt</w:t>
        <w:tab/>
        <w:tab/>
        <w:t>MGL_SKM_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</w:t>
        <w:tab/>
        <w:tab/>
        <w:t>MGL_SKM_CTRL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menu</w:t>
        <w:tab/>
        <w:tab/>
        <w:t>MGL_SKM_MENU</w:t>
        <w:tab/>
        <w:t>( ���</w:t>
      </w:r>
      <w:r>
        <w:rPr/>
        <w:t>֤� ���</w:t>
      </w:r>
      <w:r>
        <w:rPr/>
        <w:t>ĥ����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r_shift</w:t>
        <w:tab/>
        <w:tab/>
        <w:t>MGL_SKM_RSHIF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_alt</w:t>
        <w:tab/>
        <w:tab/>
        <w:t>MGL_SKM_R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_ctrl</w:t>
        <w:tab/>
        <w:tab/>
        <w:t>MGL_SKM_RCTRL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_menu</w:t>
        <w:tab/>
        <w:tab/>
        <w:t>MGL_SKM_RMENU</w:t>
        <w:tab/>
        <w:t>( ���</w:t>
      </w:r>
      <w:r>
        <w:rPr/>
        <w:t>֤� �� ���</w:t>
      </w:r>
      <w:r>
        <w:rPr/>
        <w:t>ĥ����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</w:t>
        <w:tab/>
        <w:tab/>
        <w:t>MK_UP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own</w:t>
        <w:tab/>
        <w:tab/>
        <w:t>MK_DOW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left</w:t>
        <w:tab/>
        <w:tab/>
        <w:t>MK_LEF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ight</w:t>
        <w:tab/>
        <w:tab/>
        <w:t xml:space="preserve">MK_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up</w:t>
        <w:tab/>
        <w:tab/>
        <w:t xml:space="preserve">MK_PAGE_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down</w:t>
        <w:tab/>
        <w:t xml:space="preserve">MK_PAGE_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</w:t>
        <w:tab/>
        <w:tab/>
        <w:t xml:space="preserve">MK_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</w:t>
        <w:tab/>
        <w:tab/>
        <w:t>0x7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_alt</w:t>
        <w:tab/>
        <w:t xml:space="preserve">MK_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</w:t>
        <w:tab/>
        <w:tab/>
        <w:t>MK_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  <w:tab/>
        <w:tab/>
        <w:t>MK_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</w:t>
        <w:tab/>
        <w:tab/>
        <w:t>MK_F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2</w:t>
        <w:tab/>
        <w:tab/>
        <w:t>MK_F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3</w:t>
        <w:tab/>
        <w:tab/>
        <w:t>MK_F3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4</w:t>
        <w:tab/>
        <w:tab/>
        <w:t>MK_F4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5</w:t>
        <w:tab/>
        <w:tab/>
        <w:t>MK_F5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6</w:t>
        <w:tab/>
        <w:tab/>
        <w:t>MK_F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7</w:t>
        <w:tab/>
        <w:tab/>
        <w:t>MK_F7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8</w:t>
        <w:tab/>
        <w:tab/>
        <w:t>MK_F8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9</w:t>
        <w:tab/>
        <w:tab/>
        <w:t>MK_F9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10</w:t>
        <w:tab/>
        <w:tab/>
        <w:t>MK_F1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11</w:t>
        <w:tab/>
        <w:tab/>
        <w:t>MK_F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12</w:t>
        <w:tab/>
        <w:tab/>
        <w:t>MK_F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  <w:tab/>
        <w:tab/>
        <w:t>�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Ͽ B ��ĥ���</w:t>
      </w:r>
      <w:r>
        <w:rPr/>
        <w:t>줿����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ե����󥯥���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13 - F24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Х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P_0 - KP_9 KP_plus KP_minus KP_mult KP_di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P_delete KP_insert KP_home KP_end KP_up KP_down KP_left KP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P_pageup KP_pagedown KP_begin KP_return KP_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 pause print hanzen kanji nuhenkan numlock scrlock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get_key() ����</w:t>
      </w:r>
      <w:r>
        <w:rPr/>
        <w:t>뤿��</w:t>
      </w:r>
      <w:r>
        <w:rPr/>
        <w:t>ˤϡ������ɤ�����Ƥ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l_set_keysym("KP_minus", MK_V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뤳�</w:t>
      </w:r>
      <w:r>
        <w:rPr/>
        <w:t>Ȥˤ�</w:t>
      </w:r>
      <w:r>
        <w:rPr/>
        <w:t>ꡢ</w:t>
      </w:r>
      <w:r>
        <w:rPr/>
        <w:t>KP_minus �������</w:t>
      </w:r>
      <w:r>
        <w:rPr/>
        <w:t>줿�</w:t>
      </w:r>
      <w:r>
        <w:rPr/>
        <w:t>Ȥ��� MK_V0 �Υ����ɤ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���</w:t>
      </w:r>
      <w:r>
        <w:rPr/>
        <w:t>ꤷ�</w:t>
      </w:r>
      <w:r>
        <w:rPr/>
        <w:t>ʤ���</w:t>
      </w:r>
      <w:r>
        <w:rPr/>
        <w:t>硢</w:t>
      </w:r>
      <w:r>
        <w:rPr/>
        <w:t>'-' ���</w:t>
      </w:r>
      <w:r>
        <w:rPr/>
        <w:t>֤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