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PACK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Company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Title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/Post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ax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ing HPACK entitles you to a warm fuzzy feeling about runn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HPACK on  any  system  you  like.   Note  that  there  i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ed  or  crippled  version  of  HPACK  -  full  functionalit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or all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or individual use of HPACK (any version)      $25   [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 license for HPACK (any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-5 machines                             [   ] machines x $20   [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-50 machines                            [   ] machines x $15   [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1-199 machines                          [   ] machines x $10   [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0 up machines                          Flat fee: $2500        [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latest  source code for HPACK is also available for the c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+ mailing, around $15.  You don't need to register HPACK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code, the charge is simply to cover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PACK source code                                         $15   [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format:    [ ] MSDOS 5 1/4"        [ ] MSDOS 3 1/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 ] Macintosh           [ ]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 ] Archime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 also send copies on tape for Unix users, though this could  co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                                                            [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ment method: [ ] Cash                [ ]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 ]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payment is by credit c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 ] VISA                [ ]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expiry date:                       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version of HPACK do you use mos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Amiga           [ ] Archimedes          [ ] Atari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Macintosh       [ ] MSDOS               [ ] OS/2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OS/2 32-bit     [ ] Unix                [ ] Oth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features do you like most about HP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features do you like least about HP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compulsion to register HPACK - this  is  merely  a  wa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ACK  developers  to  recover  the  enormous  amounts of time and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have gone into developing  HPACK,  to  allow  us  to  continu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e  with  each  other  via  phone  and  email, and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of upgrades, information, and support, for as  little 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 possible (usually it's free).  However if you're using HPACK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your work, you really should register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all.  No threats.  No caveats. No long-winded list of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mail this form to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 Durnes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e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th Auck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Zea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I can also accept  electronic  credit  card  submissions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signed by a validated PGP or HPACK public ke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