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\l'|0\(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b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MV\s+1 \(em A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 Graphs and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 \*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ypesetting view graphs an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that the reader has a basic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acros, one can easily prepare view graph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see Table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35-mm slides and 2\^\(mu\^2-inch``super-slid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arencies can be made in a variety of styles, in differen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size titles, and with highlighted subordin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 from which the foils are typeset is stored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foil can be readily changed to includ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incorporated into a new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foils can b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ypos or spelling error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ables, equations, pictures, or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preprocessors are show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 included in th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nput examples are give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iew graphs are included in the Append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IMPLE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macro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process is illustrated with 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enoug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to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naming it ``trivial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ix stages of a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wild enthus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isillus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otal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earch for the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unishment of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romotion of the non-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hen forma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mv trivial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warded with the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Example 1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foil-start macro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you should be able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ess Trivial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was used to produce the view graph shown in Example 2 of the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w 2 "Less Trivial" "April 1, 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"What the Walrus S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`\&amp;`The time has come,'\&amp;' the Walr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`\&amp;`To talk of many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f shoes\e(emand ships\e(emand sealing wax\e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Of cabbages\e(emand kings\e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nd why the sea is boiling hot\e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nd whether pigs have wings.'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foil-start macro and will be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ater on, you will also find out what the other macros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d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FOIL-START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foil-star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foil-start macros for generating nine different-sized fo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(and the corresponding mounting-frame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cros are shown in Table\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-Star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|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 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</w:t>
        <w:tab/>
        <w:t>Size*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S</w:t>
        <w:tab/>
        <w:t>7\^\(mu\^7-inch view graph \f2or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2\^\(mu\^2-inch super-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w</w:t>
        <w:tab/>
        <w:t>7\^\(mu\^5-inch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h</w:t>
        <w:tab/>
        <w:t>5\^\(mu\^7-inch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W</w:t>
        <w:tab/>
        <w:t>9\^\(mu\^7-inch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H</w:t>
        <w:tab/>
        <w:t>7\^\(mu\^9-inch view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w</w:t>
        <w:tab/>
        <w:t>7\^\(mu\^5-inch 35-mm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h</w:t>
        <w:tab/>
        <w:t>5\^\(mu\^7-inch 35-mm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W</w:t>
        <w:tab/>
        <w:t>9\^\(mu\^7-inch 35-mm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H</w:t>
        <w:tab/>
        <w:t>7\^\(mu\^9-inch 35-mm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ounting frame opening (width times height)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these nine macros is that the first charac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view graphs and s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character indicates whether the f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 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 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 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 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kinnier'' than the corresponding view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 longer dimension to the shorter on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ides than for vie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lide foils can be used for view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view graphs can accommodate a bit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ils that are 7\^\(mu\^5.4 inc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vailable paper for laser printers and some type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9 inches w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ils must be enlarged by a factor of 9/\^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used as 9-inch-wide by 7-inch-high vie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il-start macro causes the previous foil (if any) to be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separators to b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heading information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formation consists of thre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ight 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o/dy/y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quence number in the current ``run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low, this heading informa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guments of the foil-star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jection area is marked by ``cross-hai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s) that fit into the corners of the view graph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ne to position the foil for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ils other tha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lso have a set of (horizontal or vertical) ``crop marks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icate how much of the foil will be seen if it is made into a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to a vie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ding information can be changed by specify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to the foil-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brackets [\ ] are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y enclose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.\f(CIXX \|\f1[\|\*(iAn\|\f1] [\|\*(iAid\|\f1] [\|\*(iAdate\|\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(CIXX\fP stands for one of the line foil-star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typically a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 identif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the initials of the person creating the fo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ding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of right-justifi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i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on a foil-star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valu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foil-start macro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endix for examples of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LEVEL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provide four levels of indenta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level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ext that follows it to be placed 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e \*(iR.A\f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(left margin) level is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A \f1[\|\*(iAx\|\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utomatically invoked by each of the foil-star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paces a half-line from the preced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character or string of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n also be invok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see \(sc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e \*(iR.B\f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 \f1[\|\*(iAmark\|\f1 [\|\*(iAsize\|\f1]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ems are marked by a bullet (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oin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line from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rk may be changed by specifying the desire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any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mark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econd argument, the point size of the ma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e can produce a numbered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is is a list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is is thing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is is thing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is is the third and last thing on this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e point size of the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size )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specifies the desired point-siz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or positive (+) argument is taken as an 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(\-) argument is a de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greater than 99 causes the mark to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it were the default mark, namely the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rk is printed, the previous point siz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oint-siz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e \*(iR.C\f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 \f1[\|\*(iAmark\|\f1 [\|\*(iAsize\f1\|]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farther to the righ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default mark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dash (\(em), also in a slightly reduced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e \*(iR.D\f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 \f1[\|\*(iAmark\|\f1 [\|\*(iAsize\|\f1]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's default mark is a bullet (smaller than tha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indented farther to the righ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m the previous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causes the following t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line (in other words,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rea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behave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More about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ever generates a mark of any sort; it is the ``left-margin''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ignored, but each successive call of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 macros generates the corresponding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vertical pre-spacing generated by each leve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(sc6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in the Appendix is devoted to the lev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TITLE AND INDENT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entered title from 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 \*(i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itle is four points larger than the prevailing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rgument must be enclosed with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5"\f1\(el\f5"\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entation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s no effect on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centered within the foil's horizont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2, 3, and 4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Global In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ext (except titles) of the foil may be shifted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 \f1[\|\*(iAindent\|\f1] [\|\*(iAa\f1\| [\|\*(iAx\|\f1]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amount of indentation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tablish a new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may be signed positive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right or left movement from the curren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the new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ot dimens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ull or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revert to the initial defaul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, if present,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1, 2 and 4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IZE AND FON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oint Sizes and Line Leng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il-start macro begins the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defaul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\ II shows, for each style of view graph, the default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of text (at the default point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ight, width, and ``aspect ratio,'' both no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int Size, Dimensions, and Aspec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2 s   s  |cf2 s   s   s  |cf2 s   s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 s   s  |-   -   -   -  |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 cf2 cf2|cf2 cf2 cf2 cf2|cf2 cf2 cf2 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n2  n2 |n2  n2  n2  n2 |n2  n2  n2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inal</w:t>
        <w:tab/>
        <w:t>Actual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0.1v</w:t>
      </w:r>
    </w:p>
    <w:p>
      <w:pPr>
        <w:pStyle w:val="PreformattedText"/>
        <w:bidi w:val="0"/>
        <w:spacing w:before="0" w:after="0"/>
        <w:jc w:val="left"/>
        <w:rPr/>
      </w:pPr>
      <w:r>
        <w:rPr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over 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over 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S</w:t>
        <w:tab/>
        <w:t>18</w:t>
        <w:tab/>
        <w:t>21</w:t>
        <w:tab/>
        <w:t>7</w:t>
        <w:tab/>
        <w:t>7</w:t>
        <w:tab/>
        <w:t>1</w:t>
        <w:tab/>
        <w:t>1</w:t>
        <w:tab/>
        <w:t>6</w:t>
        <w:tab/>
        <w:t>6.8</w:t>
        <w:tab/>
        <w:t>1.13</w:t>
        <w:tab/>
        <w:t>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w</w:t>
        <w:tab/>
        <w:t>14</w:t>
        <w:tab/>
        <w:t>19</w:t>
        <w:tab/>
        <w:t>7</w:t>
        <w:tab/>
        <w:t>5</w:t>
        <w:tab/>
        <w:t>0.71</w:t>
        <w:tab/>
        <w:t>1.4</w:t>
        <w:tab/>
        <w:t>6</w:t>
        <w:tab/>
        <w:t>4.8</w:t>
        <w:tab/>
        <w:t>0.8</w:t>
        <w:tab/>
        <w:t>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h</w:t>
        <w:tab/>
        <w:t>14</w:t>
        <w:tab/>
        <w:t>27</w:t>
        <w:tab/>
        <w:t>5</w:t>
        <w:tab/>
        <w:t>7</w:t>
        <w:tab/>
        <w:t>1.4</w:t>
        <w:tab/>
        <w:t>0.71</w:t>
        <w:tab/>
        <w:t>4.2</w:t>
        <w:tab/>
        <w:t>6.8</w:t>
        <w:tab/>
        <w:t>1.6</w:t>
        <w:tab/>
        <w:t>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W</w:t>
        <w:tab/>
        <w:t>14</w:t>
        <w:tab/>
        <w:t>21</w:t>
        <w:tab/>
        <w:t>7</w:t>
        <w:tab/>
        <w:t>5.4</w:t>
        <w:tab/>
        <w:t>0.77</w:t>
        <w:tab/>
        <w:t>1.3</w:t>
        <w:tab/>
        <w:t>6</w:t>
        <w:tab/>
        <w:t>5.2</w:t>
        <w:tab/>
        <w:t>0.87</w:t>
        <w:tab/>
        <w:t>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VH</w:t>
        <w:tab/>
        <w:t>18</w:t>
        <w:tab/>
        <w:t>28</w:t>
        <w:tab/>
        <w:t>7</w:t>
        <w:tab/>
        <w:t>9</w:t>
        <w:tab/>
        <w:t>1.3</w:t>
        <w:tab/>
        <w:t>0.77</w:t>
        <w:tab/>
        <w:t>6</w:t>
        <w:tab/>
        <w:t>8.8</w:t>
        <w:tab/>
        <w:t>1.5</w:t>
        <w:tab/>
        <w:t>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w</w:t>
        <w:tab/>
        <w:t>14</w:t>
        <w:tab/>
        <w:t>18</w:t>
        <w:tab/>
        <w:t>7</w:t>
        <w:tab/>
        <w:t>4.6</w:t>
        <w:tab/>
        <w:t>0.67</w:t>
        <w:tab/>
        <w:t>1.5</w:t>
        <w:tab/>
        <w:t>6</w:t>
        <w:tab/>
        <w:t>4.4</w:t>
        <w:tab/>
        <w:t>0.73</w:t>
        <w:tab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h</w:t>
        <w:tab/>
        <w:t>14</w:t>
        <w:tab/>
        <w:t>27</w:t>
        <w:tab/>
        <w:t>4.6</w:t>
        <w:tab/>
        <w:t>7</w:t>
        <w:tab/>
        <w:t>1.5</w:t>
        <w:tab/>
        <w:t>0.67</w:t>
        <w:tab/>
        <w:t>3.8</w:t>
        <w:tab/>
        <w:t>6.8</w:t>
        <w:tab/>
        <w:t>1.8</w:t>
        <w:tab/>
        <w:t>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W</w:t>
        <w:tab/>
        <w:t>14</w:t>
        <w:tab/>
        <w:t>18</w:t>
        <w:tab/>
        <w:t>7</w:t>
        <w:tab/>
        <w:t>4.6</w:t>
        <w:tab/>
        <w:t>0.67</w:t>
        <w:tab/>
        <w:t>1.5</w:t>
        <w:tab/>
        <w:t>6</w:t>
        <w:tab/>
        <w:t>4.4</w:t>
        <w:tab/>
        <w:t>0.73</w:t>
        <w:tab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H</w:t>
        <w:tab/>
        <w:t>18</w:t>
        <w:tab/>
        <w:t>28</w:t>
        <w:tab/>
        <w:t>6</w:t>
        <w:tab/>
        <w:t>9</w:t>
        <w:tab/>
        <w:t>1.5</w:t>
        <w:tab/>
        <w:t>0.67</w:t>
        <w:tab/>
        <w:t>5</w:t>
        <w:tab/>
        <w:t>8.8</w:t>
        <w:tab/>
        <w:t>1.76</w:t>
        <w:tab/>
        <w:t>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m  ``Max. Lines'' is the maximum number of lines of text at the \f2default\f1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m  ``Aspect Ratio'' ($AR$) is the ratio of height ov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em  Remember that, normal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enerates a one-half li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 as a view 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s must b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9/\^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oint size and the line length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 \f1[\|\*(iAps\|\f1] [\|\*(iAll\|\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ed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is decremented by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ed positive, it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igned, it is us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initial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is restored (see Table\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1.25 times the curre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if given, specifies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and less than 10, it is taken as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and greater than or equal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nges the point size and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a line-lengt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with that macro does not take effec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3, 4, and 6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efault Vertical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pace macro allows o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pre-spacing done by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V \f1[\|\*(iAa\|\f1]\0[\|\*(iAb\|\f1]\0[\|\*(iAc\|\f1]\0[\|\*(iAd\|\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null arguments must be dimensioned; null argument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acing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cros generate one-half vertical pre-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cro generates no vertical pre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ting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V .5v .5v .5v 0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efault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ssume that the Helvetica font,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, is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can be mounted and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F \*(iAn\0font\| \f1[\|\*(iAn\0font\| \f1[\|\(el\|]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 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named font is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pairs of argument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ust immediately precede a foil-start macro;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F 1 H 2 I 3 B 4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nstant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W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 on posi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4 and 5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Underl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r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U \*(iAstring1\|\f1 [\|\*(iAstring2\|\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string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if present, is not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catenated to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U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 "phototypes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7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U un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under\l'|0\(ul'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4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USING \f4troff\fP COMMANDS AN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Use of \f4troff\fP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not advisable to intermix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because this often leads to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times downright astonishing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afe'' requests are the ones for which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have bee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AD  .BR  .CE  .FI  .HY  .NA  .NF  .NH  .NX  .SO  .SP  .TA  .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hould be used sparingly (if a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care and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angerous are the requests that affect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page offset, line and title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spacing between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ames are used internally by this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ll two-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either ) and ]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are the same as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described in this manual, or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cannot be u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any of the preprocessors (see \(sc8)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erved names must als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Brea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use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voked with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ext Filling, Adjusting, and 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ill, but neither adjust nor hyphena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esthetic judgement that seems correct for f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, of course,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H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efine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mark, service mark, and trademar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ring to generate the corresponding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 cf1 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cf1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Symbo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Rg</w:t>
        <w:tab/>
        <w:t>\*(Rg</w:t>
        <w:tab/>
        <w:t>registere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Tm</w:t>
        <w:tab/>
        <w:t>\*(Tm</w:t>
        <w:tab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*(Sm</w:t>
        <w:tab/>
        <w:t>\*(Sm</w:t>
        <w:tab/>
        <w:t>servi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symbol for registered 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marks, use the service mark symb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ymb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should always be used as adjectives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text (e.g., \s-1UNIX\s+1\*(Rg system, Tuxedo\*(T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ACCUNET\s+1\^\*(Sm digital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Unpaddabl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 space as an appropriat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ine or to insert extr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unpaddable'' space is a fixed-size non-adjustabl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ither pad nor break the line at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unpaddable space,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(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(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spac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convention is to use a 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n unpadd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visible unpaddable space charact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n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desired character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tilde into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to represent an unpadd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tilde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r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\f4troff\fP \^PREPROCESS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s that require more powerful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set up columns of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graph or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rk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4 and 6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and formulas on f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specify the proper fonts and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rk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displayed equations, and to set delimiters for in-lin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5 and 6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draw simp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need to adjust the size of objects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rk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7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pre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plot graphs and display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need to adjust the size and placement of label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rk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8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, but are merely flags to the particular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FINISHE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aser Printer and Phototypesetter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output is more than adequate for most view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des; in some cases, actual phototypesetter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obtained via the formatt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mv \f1[\*(iAoptions\|\f1]\0\*(iAfilename\*(iR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xt and the macro invocations for the fo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the filename is given to the first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\*(iAfilename\*(iR | eqn | troff -mv \f1[\*(iAoptions\|\f1] \*(iR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gether o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quations withi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several view graphs with tables,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a graph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 \*(iAfile\fP | pic | tbl | eqn | troff -mv \f1[\*(iAoptions\|\f1]\*(iR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et of view graphs using the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\(s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Output Approximation on a 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tain an approximation of the type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a -mv \*(iAfilename\*(iR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shows the formatted foils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size changes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s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that are too long appear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rizontal motions are reduced to one horizontal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ical motions are reduced to one vertical sp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it appears that the lines of tex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properly (even though, in fact, they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ignment cannot be determined from this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line breaks and the amount of vertical spa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il is not full, the macro package pri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(in the then current po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 on the f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il is full, 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foil, text will be pri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ross-hai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Making Actual View Graphs and S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ypesetter is so-called ``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'' which is white, opaque photographic paper with blac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ery simp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ransparent foils from opaqu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f these processes involve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mechanical paper i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one should first make copies of the typese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laser printe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ood-quality office co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se copie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lides made i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hotographic process that is best left to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both positive (opaque letters o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and negative (transparent letters on opaq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, as well as colored-backgroun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OPINIONS AND SUGG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ggestions and opin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rived from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amination of several 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making f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ome publications that discuss good and bad foil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(rh \f2Foils 3 and 4 in the Appendix violate some or most of the ``rul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foil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most projection screens are either square, or ``w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re wider than they are tall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ing foils are smaller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, and require no enlargement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for each type of foil (see Table\ II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that will result in a foil that is legibl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of more than a doz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efaul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ext than fits onto a foi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oint size; use two or more foi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use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vice foil-makers tend to use too many type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foils that look cluttered and distrac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need to use a differen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or spatial emphas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stick to a single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most never use more than two different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package contains a macro for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typeset text almost always looks aw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necessary, use a different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vetica sans-serif font (which is the default fo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) is ``fatter''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asier to read tha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Roman or Palatino serif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normal, ``runn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such as the text in thi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Times Roman fon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queeze''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to a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, the choice of fonts is primari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insert a bi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1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vertical space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foil (i.e., increase the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 that foils should not contain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to maximize legibility; this is not necessarily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rmal'' upper-and-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far more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pper-case-onl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and-lower-case alphabets have evolved and been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illenia precise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ore legi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uch text is less ``bulky'' than upper-cas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o one can get more information onto a foil without crow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foils for a presentation as consistent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s, typefaces, point siz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il to foil tends to jar and distrac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introduce emphasis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's attention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such changes, this only works if you do it very purpos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aringly; overuse of the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counter-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dictum that ``the medium is the mess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foi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fonts or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der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ny ``sparse'' foils, rather than few ``dense''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wer words, rather tha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rger point sizes, rather than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rger top and bottom margins, rather than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upper-and-lower-case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