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Copyright c 1990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THIS DOCUMENT CONTAINS PROPRIETARY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AT&amp;T AND IS NOT TO BE DISCLOSED OR US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ACCORDANCE WITH APPLICABL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../de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~~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EQN\s+1 \(em A Language for Typesetting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q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for typesetting mathema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 \*(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are described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ople who know neither mathematics n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language to set in-line 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m from {x-&gt; pi /2} ( tan~x) sup{sin~2x}~=~1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 equ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(z)~mark =~ e sup {ln ~ G(z)} ~=~ exp lef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from k&gt;=1 {S sub k z sup k} over k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~=~ prod from k&gt;=1 e sup {S sub k z sup k /k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= left ( 1 + S sub 1 z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S sub 1 sup 2 z sup 2} over 2! + ...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 1+ {S sub 2 z sup 2}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{S sub 2 sup 2 z sup 4}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 sup 2 cdot 2! } + ... right 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=  sum from m&gt;=0 left ( s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{ k sub 1 ,k sub 2 ,..., k sub m 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k sub 1 +2k sub 2 + ... +mk sub m =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 sub 1 sup {k sub 1} }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1 sup k sub 1 k sub 1 ! } ~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 sub 2 sup {k sub 2} }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2 sup k sub 2 k sub 2 ! } ~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 sub m sup {k sub m} }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m sup k sub m k sub m ! } right ) z su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arned in an h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nterfaces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thematical expressions can be embedded i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a manu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ire document produced in o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is an example of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and a language for typesetting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as designed to b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ople who know neither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relatively little about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mathematical symb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(mi, \(mu, parentheses, and so on have no spec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happy to set garbage (but it will look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processor for the typesetter for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ormal mode of operation is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with both mathematics and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themati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 \*(iAfiles\fP | troff \f1[\*(iAoptions\|\f1]\*(iR |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Displayed Equ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athematical expression begins and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rks it with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=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pu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=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hrough untou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otherwis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q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have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like centering, numbering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-m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center, indent, left-justify and numbe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center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-justify an equ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.EQ\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Q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nt 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.EQ\ I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an be followed by an arbitrary ``equation numb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laced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 I (3.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f(y/2) + 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 (3.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f(y/2) + 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must be sur\%r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eft-justify, indent, and center equ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equation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nt an equ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.D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.DS C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 (3.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f(y/2) + 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outpu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horthand not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expres\%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i sub i sup 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lk about it in \(sc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put 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tabs, and newlines within an expression are thrown a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q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text is left absolutely al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=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=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e the sam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=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spaces and newlines freely to make your input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nd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very long lines are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often hard to fix if 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Output 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extra spa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ut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~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pac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~=~y~+~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~=~y~+~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^ '',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 space half the width of a t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ful for 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ymbols, Special Names, Gr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some mathematic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ematical names, and the Greek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=2 pi int sin ( omega t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pi int sin ( omega t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aces in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n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 entities that should ge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2, and parentheses are set in roman type instead of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Gr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integr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leave spaces around separate part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error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spaces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word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p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 pi 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ppears in \(s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\%edge\%able users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abou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(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-hand index symbol (\(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paces,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e that so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 might b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that sequence is separated from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surrounding a special wor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or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di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special words stand out by surrou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ldes or circumfl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~=~2~pi~int~sin~(~omega~t~)~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he same as the las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separate the magic 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omeg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dd extra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per til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~=~2~pi~int~sin~(~omega~t~)~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ords can also be separated b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quotes \*(iR""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special meanings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ubscripts and Superscr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p 2 + y sub 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p 2 + y sub k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all the size changes and vertical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ke the outpu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rounded by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x\ su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sub2$ instead of $x sub 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\%ther\%more, don't forget to leav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til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end of a subscript or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error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(x sup 2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(x sup 2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(x sup 2 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subscripts and superscripted 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 i su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 i su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cript and superscript on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one abo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scrip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fir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 i s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 i s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the r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x\ sup\ y\ sub\ z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sup {y sub size +1 z}$, not ${x sup y} sub z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Braces for Grou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end of a subscript or superscrip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a blank (or tab or tild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subscript or superscript is something that has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nks i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you can use 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the subscript or super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up {i omega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up {i omega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 Braces can always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t something as 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o make your intent per\%fectl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 {i sub 1} s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 {i sub 1} s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a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 i sub 1 s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 i sub 1 s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athe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can occur within b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up {i pi sup {rho +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up {i pi sup size +1 {rho +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 is that anywhere you could use som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 arbitrarily com\%pli\%cated thing if you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fter all the details of positioning it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umber of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 out or adding an extra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ain bit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m in double quot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&amp;"{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is discussed in more detail in \(sc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horthand for In-line Equ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a display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mos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follow mathemat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in display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in the body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making variable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horthand for short in-lin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wo characters to mark the left and righ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-line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expressions right in the middle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oth the left and right characters to dollar sig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beginning of your document th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is, you can then sa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lpha sub i$ be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$beta$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lpha sub 1$ is $&gt;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xpect\|\(em\|spaces, new\%lines, and so on a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, but not in the equation p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quations can occur in a singl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is left before and after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omething t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m from i=1 to n x sub i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terfere with the lines surr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n't use braces, tildes, circumf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quotes as delimiters\|\(em\|chao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f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over \^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 over 2c =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 over 2c =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made the right length and positioned auto\%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can be used to make clear what goes over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 + beta} over {sin (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 + beta} over {sin (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there i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ex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n apparently ambig\%u\%ou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ov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sup 2 ove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-b sup 2 over pi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-b sup {2 over p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ide which operation is done first in cas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m\%ma\%rized in \(s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lear what goes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quare Ro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square r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q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a+b + 1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{ax sup 2 +bx+c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a+b + 1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{ax sup 2 +bx+c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Square roots of tall quantities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roo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nough to cover the qua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ark and heav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{a sup 2 over b sub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{ a sup 2 over b sub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quare roots are generally better written 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 \(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up 2 /b sub 2 ) su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up 2 /b sub 2 ) su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ummation, Integral,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s, integrals, and similar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from i=0 to {i= inf} x s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from i=0 to {i= inf} x s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to indicate wher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 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races were necessary for the lower part $i=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ontained n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will never h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contain any blanks, you must use brac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both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both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occur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characters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prod   union 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int ~~~~~~~~ prod ~~~~~~~~~ union ~~~~~~~~~~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mething in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rom\f1-\f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be used in unexpected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from {n -&gt; inf} x sub n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from {n -&gt; inf} x sub n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rom\f1-\f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b\f1-\fPs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 a to b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b a sup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 a to b ~~~ int sub a sup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ize and Font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quation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size (this text is 10-point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mathemat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characters are in roman and what in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valiant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ically pleasing sizes an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izes and fo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oma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tal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font changes affect only the thing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revert to the norm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2 bold x = 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2 {alpha + 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2 bold x = 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2 {alpha + 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you can use braces if you want to affec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than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change the size of an entire eq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 { \(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size\ +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ize two points b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size\ -3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hree point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advantage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the current siz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onts other than roman, italic and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number for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ned for roman, italic and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s may not give quite as good a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akes the current font and wid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verstriking: \*(iRfat\fP\ \*(iRgrad\fP is $fat gra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fat\fP\ \*(iR{x\fP\ \*(iRsub\fP\ \*(iRi}\fP is $fat {x sub 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FOR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re document is to be in a non-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nt, it is a severe 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write out a size and font ch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you can set a ``global'' size 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after affects al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ny equation, you might say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z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n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ize to 16 and the font to roman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relative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t the beginning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a document:  the global fo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as often as needed.\(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(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otnote like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we have a few rand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x sub i$ and $pi sup 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size chan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most size changes auto\%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Diacritical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iacritical marks on top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 10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ot</w:t>
        <w:tab/>
        <w:t>$x dot$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otdot</w:t>
        <w:tab/>
        <w:t>$x dotdot$</w:t>
      </w:r>
    </w:p>
    <w:p>
      <w:pPr>
        <w:pStyle w:val="PreformattedText"/>
        <w:bidi w:val="0"/>
        <w:spacing w:before="0" w:after="0"/>
        <w:jc w:val="left"/>
        <w:rPr/>
      </w:pPr>
      <w:r>
        <w:rPr/>
        <w:t>x hat</w:t>
        <w:tab/>
        <w:t>$x hat$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ilde</w:t>
        <w:tab/>
        <w:t>$x tilde$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ec</w:t>
        <w:tab/>
        <w:t>$x vec$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yad</w:t>
        <w:tab/>
        <w:t>$x dyad$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ar</w:t>
        <w:tab/>
        <w:t>$x 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x under</w:t>
        <w:tab/>
        <w:t>$x un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x utilde</w:t>
        <w:tab/>
        <w:t>$x utilde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critical mark is placed at the righ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he right length for the entire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$x+y+z bar$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rks ar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wrong on the height f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im fix,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hig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ow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ce the bar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as with $X bar$\^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 (as with $x bar$\^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apparent heigh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{x sub 1} lowbar$, which is \*(iR{x\fP\ \*(iRsub\fP\ \*(iR1}\fP\ \*(iRlowbar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Quoted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entirely with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&amp;"\(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bject to any of the normal font changes an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\%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way to do your own spacing and adjusting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"sin(x)" + si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"sin(x)" + si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also used to get brac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\%word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{ size alpha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"{ size alpha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"{ size alpha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"{ size alpha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&amp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used as a place-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ram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omething, but you don't actually want anything in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"" sup 2 roman H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sup\ 2\ roman\ 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sup 2 rom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teral quo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&amp;"\e"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limiters ar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eli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m in a quoted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character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(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unquoted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should always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Lining Up Equ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's necessary to line up a serie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horizontal position, often at an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wo opera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once at any place in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embers the horizontal position where it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equations can contain one occurren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s made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mark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 mark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x lineu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 mark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 lineu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too complicated to talk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-m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.EQ\ 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.EQ\ L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with centere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-m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.DS\ L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.DS\ I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.DS\ CB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ark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 lineup =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f there isn'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dent the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suff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use tildes to move the first equa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Big Brackets,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ig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, parentheses, an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{ a over b + 1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~=~ left ( c over d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eft [ e righ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{ a over b + 1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~=~ left ( c over d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eft [ e righ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rackets are made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whatever they en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can be used besides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t likely to look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loor x over y righ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left ceiling a o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loor x over y righ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left ceiling a over b right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rnings about bracket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races are typically bigger than brackets and paren\%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made up of three, five, seven, etc.,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rackets can be made up of two, thre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ig left and right parentheses often look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racter set is poorly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left something'' nee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``right someth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races around the thing you want the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sulting brackets may b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hings are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echnically you ca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ef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"" \(el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&amp;left\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``left noth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tisfies the rules without hurting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eneral facility for making vertical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; it comes in several fl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=~ left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e { a above b above c }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e { x above y above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=~ left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e { a above b above c }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e { x above y above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pile (there can be as many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ntered one above another, at the right h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parate the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are used around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 pile can be as complicated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ntaining more 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forms of pile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ile with the elements left-jus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right-justified 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entered pil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pacing between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lar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pil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for ordinary 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ign (x)~=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ile {1 above 0 above -1}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ile {if~x&gt;0 above if~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if~x&l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ign (x)~=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ile {1 above 0 above -1}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ile {if~x&gt;0 above if~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if~x&l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lef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atching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the default vertica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of a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 number immediately af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pi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in units of 1/100's of a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em is about the width of the letter `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pile\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pacing 1/\^3 of an 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mak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 arra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l { x sub i above y sub 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l { x sup 2 above y sup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4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l { x sub i above y sub 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l { x sup 2 above y sup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\!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enter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columns are then listed just as for a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separat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bov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 or right adjus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can be separately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can be as many column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co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using a matrix instead of two adjacent piles,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the elements of the piles don't all have the sam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line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forces them to lin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looks at the entire structure before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 about matrices\|\(em\|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ust have the same number of elem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ll end if you get th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 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Local Mo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get most things at the righ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erfect, and occasionally you will need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make it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tra horizontal spaces can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and circumf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mall amount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far to move in 1/100's of an 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back\ 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back about half the width of an `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&lt;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\|&lt;\ back\ 50\ &lt;\|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$&lt; back 50 &l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you can move things up or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 down 20 i sup up 20 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$x sub down 20 i sup up 20 j$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ual $x sub i sup 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otions affect the next thing in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n be something arbitrarily complicated if it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acility so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ly-used string of characters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after just type th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ub i + y su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repeatedly throughout a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re-typing it each time by defin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xy 'x sub i + y sub 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hand for whatever characters occur between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character instead of quote to mark the ends of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it doesn't appear inside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= xy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into what it was defin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leave spaces or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ually use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identify it a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to watch ou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though definitions can use previous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xi ' x sub 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xi1 ' xi sub 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fine something in terms of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vorite error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X ' roman X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aranteed dis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defined in term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X ' roman "X"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\%th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/ ' ov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ver ' /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 parameterized defini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to something different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finition contains occur\%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$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$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 'font $1 {"$2"}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bsequent uses of that name that are followed by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lues will have the values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$\*(iAn \f1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(CW, a 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a\ phr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ant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whether something i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fde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f / \*(iAanything at all\f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"anything a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File Inclu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part of an equation by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\*(iAfilenam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torical rea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nclu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A Large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source for the three display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tract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G(z)~mark =~ e sup {ln ~ G(z)} ~=~ exp lef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um from k&gt;=1 {S sub k z sup k} over k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~=~ prod from k&gt;=1 e sup {S sub k z sup k /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ineup = left ( 1 + S sub 1 z +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S sub 1 sup 2 z sup 2} over 2! + ...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eft ( 1+ {S sub 2 z sup 2}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+ {S sub 2 sup 2 z sup 4}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  {2 sup 2 cdot 2!} + ... right 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ineup = sum from m&gt;=0 left ( s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pile {k sub 1 ,k sub 2 ,..., k sub m 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above k sub 1 +2k sub 2 + ... +mk sub m =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 S sub 1 sup {k sub 1} }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 1 sup k sub 1 k sub 1 ! } ~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 S sub 2 sup {k sub 2} }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2 sup k sub 2 k sub 2 ! } ~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 S sub m sup {k sub m} }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 m sup k sub m k sub m ! } right ) z su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Keywords, Precedences,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 -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-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decreasing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ad  vec  under  utilde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de  hat  dot  dot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   back   down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  roman  italic  bol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group to the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sqrt  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group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parentheses, brackets,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mathematic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Roman font when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sinh   max   lo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cosh   min   ln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tanh   lim   exp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det    Re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 sequences are recognized and trans\%lated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 c 8 lf5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</w:t>
        <w:tab/>
        <w:t>$&gt;=$</w:t>
        <w:tab/>
        <w:t>nothing</w:t>
        <w:tab/>
        <w:t>$noth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>$&lt;=$</w:t>
        <w:tab/>
        <w:t>partial</w:t>
        <w:tab/>
        <w:t>$parti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>$==$</w:t>
        <w:tab/>
        <w:t>half</w:t>
        <w:tab/>
        <w:t>$half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!=</w:t>
        <w:tab/>
        <w:t>$!=$</w:t>
        <w:tab/>
        <w:t>prime</w:t>
        <w:tab/>
        <w:t>$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+-</w:t>
        <w:tab/>
        <w:t>$+-$</w:t>
        <w:tab/>
        <w:t>cdot</w:t>
        <w:tab/>
        <w:t>$cdot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  <w:tab/>
        <w:t>$-&gt;$</w:t>
        <w:tab/>
        <w:t>times</w:t>
        <w:tab/>
        <w:t>$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  <w:tab/>
        <w:t>$&lt;-$</w:t>
        <w:tab/>
        <w:t>del</w:t>
        <w:tab/>
        <w:t>$del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  <w:tab/>
        <w:t>$&lt;&lt;$</w:t>
        <w:tab/>
        <w:t>grad</w:t>
        <w:tab/>
        <w:t>$grad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$&gt;&gt;$</w:t>
        <w:tab/>
        <w:t>\&amp;...</w:t>
        <w:tab/>
        <w:t>$"..."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</w:t>
        <w:tab/>
        <w:t>$approx$</w:t>
        <w:tab/>
        <w:t>,...,</w:t>
        <w:tab/>
        <w:t>$",...,"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</w:t>
        <w:tab/>
        <w:t>$inf$</w:t>
        <w:tab/>
        <w:t>dollar</w:t>
        <w:tab/>
        <w:t>$doll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  <w:tab/>
        <w:t>$sum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</w:t>
        <w:tab/>
        <w:t>$prod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$int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  <w:tab/>
        <w:t>$un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</w:t>
        <w:tab/>
        <w:t>$int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Greek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ell them out in whatever cas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 c8 lf5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</w:t>
        <w:tab/>
        <w:t>$DELTA$</w:t>
        <w:tab/>
        <w:t>iota</w:t>
        <w:tab/>
        <w:t>$iota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>$GAMMA$</w:t>
        <w:tab/>
        <w:t>kappa</w:t>
        <w:tab/>
        <w:t>$kappa$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</w:t>
        <w:tab/>
        <w:t>$LAMBDA$</w:t>
        <w:tab/>
        <w:t>lambda</w:t>
        <w:tab/>
        <w:t>$lambda$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  <w:tab/>
        <w:t>$OMEGA$</w:t>
        <w:tab/>
        <w:t>mu</w:t>
        <w:tab/>
        <w:t>$mu$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</w:t>
        <w:tab/>
        <w:t>$PHI$</w:t>
        <w:tab/>
        <w:t>nu</w:t>
        <w:tab/>
        <w:t>$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  <w:tab/>
        <w:t>$PI$</w:t>
        <w:tab/>
        <w:t>omega</w:t>
        <w:tab/>
        <w:t>$omega$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</w:t>
        <w:tab/>
        <w:t>$PSI$</w:t>
        <w:tab/>
        <w:t>omicron</w:t>
        <w:tab/>
        <w:t>$omic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</w:t>
        <w:tab/>
        <w:t>$SIGMA$</w:t>
        <w:tab/>
        <w:t>phi</w:t>
        <w:tab/>
        <w:t>$phi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</w:t>
        <w:tab/>
        <w:t>$THETA$</w:t>
        <w:tab/>
        <w:t>pi</w:t>
        <w:tab/>
        <w:t>$pi$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LON</w:t>
        <w:tab/>
        <w:t>$UPSILON$</w:t>
        <w:tab/>
        <w:t>psi</w:t>
        <w:tab/>
        <w:t>$psi$</w:t>
      </w:r>
    </w:p>
    <w:p>
      <w:pPr>
        <w:pStyle w:val="PreformattedText"/>
        <w:bidi w:val="0"/>
        <w:spacing w:before="0" w:after="0"/>
        <w:jc w:val="left"/>
        <w:rPr/>
      </w:pPr>
      <w:r>
        <w:rPr/>
        <w:t>XI</w:t>
        <w:tab/>
        <w:t>$XI$</w:t>
        <w:tab/>
        <w:t>rho</w:t>
        <w:tab/>
        <w:t>$rho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  <w:tab/>
        <w:t>$alpha$</w:t>
        <w:tab/>
        <w:t>sigma</w:t>
        <w:tab/>
        <w:t>$sigma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</w:t>
        <w:tab/>
        <w:t>$beta$</w:t>
        <w:tab/>
        <w:t>tau</w:t>
        <w:tab/>
        <w:t>$tau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</w:t>
        <w:tab/>
        <w:t>$chi$</w:t>
        <w:tab/>
        <w:t>theta</w:t>
        <w:tab/>
        <w:t>$theta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</w:t>
        <w:tab/>
        <w:t>$delta$</w:t>
        <w:tab/>
        <w:t>upsilon</w:t>
        <w:tab/>
        <w:t>$upsil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</w:t>
        <w:tab/>
        <w:t>$epsilon$</w:t>
        <w:tab/>
        <w:t>xi</w:t>
        <w:tab/>
        <w:t>$xi$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</w:t>
        <w:tab/>
        <w:t>$eta$</w:t>
        <w:tab/>
        <w:t>zeta</w:t>
        <w:tab/>
        <w:t>$zeta$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>$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ught to know the whole Greek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issing upper-case characters are identical to Roma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word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haracters wi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-2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in an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ving out a brace (very 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ing one too many (very 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 before it (comm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near line \*(iAn\fP, file \*(iA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is &gt;&gt;&gt; \*(iAsomething\fP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rouble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in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uess about what input wa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and context is approximate\|\(em\|look nearb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lf-explanatory messages that arise if you leave out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n-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a document before actually prin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 \*(iAfiles\fP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away the output but print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omething like dollar signs as 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leave o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very strang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hec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misplaced or missing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equations can only be s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n internal li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ord overflow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xceed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the equation as a display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usually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ne overflow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\%cates you have exceeded a different, bigger interna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ure for this is to break the equation into two separat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lated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reak equations by itself\|\(em\|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long equations up across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each by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.EQ\fP\ \v'-0.2m'\(el\v'0.2m'\^\*(iR.E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Use on the \s-1UNIX\s+1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document that contains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 \*(iAfiles\fP |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y g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 \*(iAfiles\fP | troff -ms       \f1(or \fP-mm\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output is aimed at a PostScri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me other typesetter o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you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 -Taps \*(iAfiles\fP | troff -Taps \f1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s-1TYPESETTER\s+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o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ables that contain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 \*(iAfiles\fP | eqn |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o a line to keep it from 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jacent lines will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space\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n equation will turn off the extra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