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MVIEW\s+1 \(em A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Vie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's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-purpose macrocommand package for the generation of vie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view graph production differs significantly from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omm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by automatically adjusting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size, an attempt is made to fill the projected transparenc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o attempt is made for consistent line spa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from page to page (view graph to view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(optional) facilities are provided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layout of the view graph, generate titles and provid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preprocessors are show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included in the document; the resulting vie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Appendix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 set of macrocommands which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ting and photo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commands are invok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novice to produce well formatt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th a minimal amount of advance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the burden from the user of having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line spacing as well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continually ``will this line fit on the frames?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output text to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in the fram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djusts the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reasonable limits) to fill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formatting of view graph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tical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used effectively with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preprocessors are show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iew graphs are included in the Append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BASIC VIEW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no-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line of input text produces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saying where a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pagination must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ll the view graph frame,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spacing will automatically vary from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view graph to view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the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example of a view graph includes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view graph would have look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d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e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many 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2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simple example, consider a view graph cra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of text and all sorts of insignifica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for a poor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 which I reall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read beca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t contain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 3 of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maller point size for this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longer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ETAILED USE OF \&amp;\f(CB.VG\fP AND \&amp;\f(CB.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ommands mark the start and end of the view grap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\*(iAwidth\0height\0point-size\0vertical-spacing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0\u\z.\d\z.\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\*(iAon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cepts optional argument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rame dimensions as well as the computed po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frame identifier is supplied as an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ines of off-frame identification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tarting a View Graph with \&amp;\f(CB.VG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view grap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\(mu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other dimensions of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y should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mensions are kept in effect unti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quent width and/or heigh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the output line length to be \(12-inch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storic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maximum line length of 7\(12 in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 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nches will inhibit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frame mounting marks and the on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(sc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utomatically adjus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size and vertical line spac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oint size and vertical spacing for each view graph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ish to overrid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view graph to be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esignating the point size and vertical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argument (\*(iR""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tain a particular default an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"" "" 18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int size to 18 and the vertical line spacing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default fr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erminating a View Graph with \&amp;\f(CB.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ccept a line of identify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ower right hand corner of the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 and all subsequent view graph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ying string 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uthor's initials as an on-frame identif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graph shown in Example 4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ines of text typ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under the view graph of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two-line off-frame identif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 shown in Example 5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technique is preferred by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- and off-frame identifiers can be u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identifiers on the view graph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ADDING EMPHASIS TO A VIEW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view graph, that is,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ilities which can be used to add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rify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ccept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oduce it centered, slightly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er than the remaind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nywhere in the view grap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for use to provide center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FONTS FOR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title shown in Example 4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provide an underlin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larger, bolder and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U CHANG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underlined title shown in Example 5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percent additional spacing is inserted between tit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Fon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cognizes three font families:  Helvetica, Times Roman, and Pala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mily of fonts includes a regular, italic, bold, a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to complement the particular type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ypewriter-like Constant 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for all input examples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 each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view graph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s-serif Helvetica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amily of fonts can b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\*(iR-rf\*(iAN\|\f1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ollowing family of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f1 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 lf1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N\fP</w:t>
        <w:tab/>
        <w:t>Family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Helvetica  (default)</w:t>
        <w:tab/>
        <w:t>\fHHelvetic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HIHelvetica Obliq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HBHelvetica Bol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HXHelvetica Bold Obliq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imes Roman</w:t>
        <w:tab/>
        <w:t>\fRTimes Roma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ITimes Roman Ital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BTimes Roman Bol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BITimes Roman Bold Ital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Palatino</w:t>
        <w:tab/>
        <w:t>\f(PAPalatin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PIPalatino Ital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PBPalatino Bol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(PXPalatino Bold Ital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five font emphas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egula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ol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old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nstant-widt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witch the type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ines of output by preceding the text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emphasi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file named ``mview.ex4'' which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FONTS FOR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ometimes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old-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tan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reg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mview -rf2 mview.ex4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4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latino font family is used for this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each line of text appears in the appropri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nt emphasis command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oint Siz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formatting of vie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reases the point size to make the tex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creases the point size to make the tex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hange of one poin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U CHANG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oint size (smaller or larger)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not be noticeable.  A change of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rmal-s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normal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5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ma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rder to return the text to the normal (original)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GENERATING LISTS WITHIN A VIEW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 series of items which bear a uniqu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text for purposes of conveying emphasis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view graph shown in Example 6 of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with a title macro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ull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L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A 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(last)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composed of three essent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ist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(sc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ignates the start of a list and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itialization command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list in the previou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ist i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I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 the compon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ist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E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be nested to generate sub-lists but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st must contain all three necessary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ist Initializatio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five different lis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list, dash list, marked list, outline list, and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itialization command serv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gene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hould be preced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initializ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1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BL\f1</w:t>
        <w:tab/>
        <w:t>Bull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DL\f1</w:t>
        <w:tab/>
        <w:t>Da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ML \*(iAmark\f1</w:t>
        <w:tab/>
        <w:t>Mar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OL \*(iAflag\f1</w:t>
        <w:tab/>
        <w:t>Out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VL \*(iAindent\f1</w:t>
        <w:tab/>
        <w:t>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st initialization command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ub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Bulle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marked with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 above and the corresponding view graph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of the Appen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ash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marked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Marked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ML \*(iA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ymbol used to mark each item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 cf1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cf1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mark\fP</w:t>
        <w:tab/>
        <w:t>Symbo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BU</w:t>
        <w:tab/>
        <w:t>\(bu</w:t>
        <w:tab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DA</w:t>
        <w:tab/>
        <w:t>\(em</w:t>
        <w:tab/>
        <w:t>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CI</w:t>
        <w:tab/>
        <w:t>\(ci</w:t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SQ</w:t>
        <w:tab/>
        <w:t>\(sq</w:t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FS</w:t>
        <w:tab/>
        <w:t>\(bx</w:t>
        <w:tab/>
        <w:t>Box (Fille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RH</w:t>
        <w:tab/>
        <w:t>\(rh</w:t>
        <w:tab/>
        <w:t>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NU</w:t>
        <w:tab/>
        <w:tab/>
        <w:t>Null (produces only an 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marked list and sub-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level list items are marked with the box (filled square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-level list items are marked with the squar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7 8 1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READ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ll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ML \e*(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use 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ML \e*(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would improve 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ML \e*(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ructure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Docu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7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Outlin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L \*(i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generated in standard outline format:  first-level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capital Roman num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evel lists with capit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level with Arabic numer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list item mark has the format ``#.'' where # represents the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for the provision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eparation flag which specifies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tween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and the list item at a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corresponding format for the list ite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``#'' represents the outline numer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 lf1 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5 cf1 1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flag\fP</w:t>
        <w:tab/>
        <w:t>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#.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outline list (nested three levels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- and second-level list items use the standard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-level list items use the ``(#)'' mar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evi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sembl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8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Variab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L \*(iA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each item with a string of vary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ent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s) required by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should be longer than the longest label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themselves are specified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I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 graph formats can be quite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\f2filled\f1 mod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the variable list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Example 9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oduced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7 7 1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TYPESET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formatting vie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s, equations, pictures,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 is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\e*(Rg system t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oes the actu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I Pos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tprocess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rive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output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types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n 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Examp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in Fi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turn off justific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 graphs produced in filled mode; having a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unsightly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USING \s-1MVIEW\s+1 WITH \f4troff\fP \^PREPROCESS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flags for the respectiv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\(12-line vertical space to off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oint size and vertical spacing for each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utomatic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some text generated by a pre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ay need to explicitly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sed in the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generate the view graph in man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plicitly state the siz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tential problem for each preprocess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olution are noted in the sub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enerating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nhance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file named ``mview.ex10'' which contains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mbol \*(tB represents th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READABILIT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Line Width and Leading for 10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c  || c   | c   | c   |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c  || c   | c   | c   |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2 || ne2 | ne2 | ne2 |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ine\*(tBSet\*(tB1-Point\*(tB2-Point\*(tB4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Width\*(tBSolid\*(tBLeading\*(tBLeading\*(tB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9 Pica\*(tB\e-9.3\*(tB\e-6.0\*(tB\e-5.3\*(tB\e-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4 Pica\*(tB\e-4.5\*(tB\e-0.6\*(tB\e-0.3\*(tB\e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19 Pica\*(tB\e-5.0\*(tB\e-5.1\*(tB0.0\*(tB\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31 Pica\*(tB\e-3.7\*(tB\e-3.8\*(tB\e-2.4\*(tB\e-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43 Pica\*(tB\e-9.1\*(tB\e-9.0\*(tB\e-5.9\*(tB\e-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Examp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Readabilit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(tbl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minus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mview.ex10 | troff -mview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10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enerating Eq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mathematics on a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apable of adjusting the charact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iculty can be overcome by prece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size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obally sets the size for al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displayed equations,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in-lin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file named ``mview.ex11'' which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z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Equation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be a mathemat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quations on the UNIX\e*(R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rom i=1 to n x su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sum from i=1 to n x sub i$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n language makes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Examp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 mview.ex11 | troff -rf1 -mview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11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s Roman font family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r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is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 size still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view graph text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view graph siz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z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"" "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a uniform point size for the entire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enerating Pictures and Dia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icture on a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file named ``mview.ex12'' which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7 5 2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A Work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= 1.25i ; boxht =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input" 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process" 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output" 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Examp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mview.ex12 | troff -mview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12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 dimensions of so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ox height and width, circle radius) may no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commodate text in a larger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ay need to reset dimens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ecessary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enerating Plots and 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graph and display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file named ``mview.ex13'' which contains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G "" "" 2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1984 Age Distribution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x 0,89 y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eft "\es-2Population\es+2" "\es-2(in millions)\es+2" lef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ottom "\es-21984 Age\es+2" dow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agepop.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E Examp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``agepop.d'' contains the statistical data for this 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ust be used along with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att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 mview.ex13 | pic | troff -mview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view graph shown in Example 13 of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adjust the siz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 to avoid collisions with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es labels of the plotte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ecessary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EFINE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mark, service mark, and trade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ring to generate the correspond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 cf1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cf1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Symbo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Rg</w:t>
        <w:tab/>
        <w:t>\*(Rg</w:t>
        <w:tab/>
        <w:t>registere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Tm</w:t>
        <w:tab/>
        <w:t>\*(Tm</w:t>
        <w:tab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Sm</w:t>
        <w:tab/>
        <w:t>\*(Sm</w:t>
        <w:tab/>
        <w:t>servi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symbol for registered 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marks, use the service mark symb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ymb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should always be used as adjectives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text (.e.g, \s-1UNIX\s+1\*(R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edo\*(Tm software, \s-1ACCUNET\s+1\^\*(Sm digital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PROCESSING YOUR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described above will not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view graph, but rather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, high-quality, typeset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ser printer or phototype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duction Services organization is equipp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to a high-quality view graph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a number of sel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transparency makers available in most secretari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-located with self-service xerographic co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f-service facilities do a better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producing transparencies of 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view graph transparen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ompatible with the 8\(12"-widt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the transparency from the original; make a good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graphic copy first and then make the transparency from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