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6784528"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678770932"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1458184272"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316805796"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950814870"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369365444"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