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544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782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226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978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