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558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49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910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085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