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9124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508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4293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3305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