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1036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24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8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80855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