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297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034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044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718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