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46096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99691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99591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71763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