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4955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214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789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667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