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29797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67207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18145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50880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