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106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618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039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6484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