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863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644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109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332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