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681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960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280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863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