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4109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9345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0884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6265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