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891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837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029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601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