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045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951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146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257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