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56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790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652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587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