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026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093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985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686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