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7931808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5981127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660588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36025772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8085820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4878170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68632447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61477311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8360339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1488917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678429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5859551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787277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1765481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6138815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12105774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0613494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48057398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29029800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35528654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81161866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993415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75828320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3449206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9057951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7260661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7426561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