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1325449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56222284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7275704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92906441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26408508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38053743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75164251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62906122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25141171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04267615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05574598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59335306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60821553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1976635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22790054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56137689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94576508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208279273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20836160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97150369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62352542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4483955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297527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2299897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07365830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80220981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4549709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