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CD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is Brennan Underwood's CD audio playing library for DJGPP. It is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nd only DJGPP compatible. If you need a Watcom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get ftp://x2ftp.oulu.fi/pub/msdos/programming/wgt/wgt_c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JGPP compatible system (i.e. 386, 1 meg mem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know what DJGPP is, run, don't w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elori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brennan.home.ml.org/djgpp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CDEX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CDEX should have come with your DOS setup and/or the CD-ROM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r more CD-ROM drives capable of audio (aren't they 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uses only DOS ioctl() commands. This may help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venience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#define BCD_VER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d_open() now returns MSCDEX version numb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d_open() does not try to bcd_get_audio_info() to help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functions that are capable of it check error statu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d_audio_busy() returns -1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d_error() added for user to get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roubleshooting section to bc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fatal bug; switched to putting command block in a DOS memor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ioctl block sharing __tb with the comman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off-by-one error in bcd_get_track_add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bcd_track_is_audi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longer defaults to cranked-up volume (too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s for __dpmi_int()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 to statically allocate track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pefully gets rid of memory trash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upport for multiple CD drives  (James Hy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error checking for ioctl2 commands (bcd_play is ok, _stop &amp; 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ZIP archive (current version) should always b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rennan.home.ml.org/programm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try to upload a copy to x2ftp.oulu.fi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CD, just type 'make'. libbcd.a and bcd.exe (standalone 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) will be compiled for you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brary init/deinit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op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first. Determines presence of MSCDEX and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version of MSCDEX on success (0x0100 would be v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or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open_do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e CD-ROM door or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close_do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the CD-ROM door or tray. It can take several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iver to stop returning "Device not ready" after you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lock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the CD-ROM door (in software) so those pesky us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e with your plans. Pass zero to unlock, non-zero to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int: if it's locked, you don't have to call bcd_disc_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arly so often. Nor bcd_get_audio_info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disc_chang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BCD_DISC_CHANGED if the disc has been chang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D_DISC_NOT_CHANGED for no change, and BCD_DISC_UNKNOWN i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have this capability or inform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haps the door is o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river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if you are getting "General failure"s and such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iver won't re-read the TOC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take several seconds for your driver to stop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 not ready" after you rese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device_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the device status. The device controls this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count on this working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 patterns are defined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DOOR_OPE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DOOR_UNLOCKED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SUPPORT_COOKED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READ_ONLY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DATA_READ_ONLY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SUPPORT_INTERLEAVE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probably only care about the fir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udio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audio_bus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D-ROM is busy playing audio, returns 1, 0 if no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(besides 'stop') will fail if the CD-ROM is bus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audio_posit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audio play position. Fast enough for real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now_play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, if audio is busy, returns track# play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get_audio_inf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MSCDEX for track list and fills the Track array. Retur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rack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get_track_address(int trackno, int *start, int *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track list for track start frame and end frame, which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track_is_audio(int track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track list for track audio/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rack is audio, 0 if data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play(int start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an arbitrary section of audio for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. Issues a bcd_stop() firs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play_track(int track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n to play a particular track from beginn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set_volum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output volume, before it hits your sound card mix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. Pass a value from 0-255, and the CD-ROM will do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ly. Input parameter is clamped to (0,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st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pause bc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udio output. Synonymous with 'pause,' can be resu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d_resu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resu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s audio output at last pla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rror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cd_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human-readable version of last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rror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error code returned by MSCDEX. If you are ma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them yourself, there are #defines in bcd.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bcd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string generated by BCD-specif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you stick with bcd_error()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ultiple CD drive support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get_num_driv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CD driver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set_drive( int drive_n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CD drive to act upon (0 to num_drive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cd_get_drive_letter( int drive_n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letter of the current C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ur_drive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he currently selected C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, like Allegro (a graphics &amp; sound library), is swap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ay use, modify, redistribute, and generally hack it abou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f you do you must send me something in exchange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mplimentary copy of a game, an addition or improvement to B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report, some money (this is particularly encourag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in a commercial product), or just a copy of your AUTOEXEC.B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thing better. If you redistribute BCD or make a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would be nice if you mentioned me somewhere in the credi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hawn Hargreaves doesn't mind me pinching his licens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like the idea of swapware and hope it sp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BCD is free for use, but if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cool or dumb, I would like credit and I woul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about what you're doing with it. I also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of what you're up to. You should always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s via http://brennan.home.ml.org/ and I've got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ming info under http://brennan.home.ml.org/djgpp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you have MSCDEX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call BCD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bcd_error() when calls to BCD fail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D_DE_DEVICE_NOT_READY, you might want to retry in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or locked status bit fails on some CD-ROMs, including m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Labs 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CDEX will fail most commands, including sometimes reset, if aud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y running another DJGPP based CD audio program, like Quake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a DJGPP-specific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ndalo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bcd help' for a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CD 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</w:t>
        <w:tab/>
        <w:tab/>
        <w:t>- close door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{n}</w:t>
        <w:tab/>
        <w:t>- delay {n}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{n}       - select drive {n}  (0 to num_drive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ab/>
        <w:t>- list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</w:t>
        <w:tab/>
        <w:tab/>
        <w:t>- lock door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  <w:tab/>
        <w:tab/>
        <w:t>- open door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ddr {n1} {n2}- play frame {n1} to {n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{n}</w:t>
        <w:tab/>
        <w:t>- play track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  <w:tab/>
        <w:tab/>
        <w:t>- rese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</w:t>
        <w:tab/>
        <w:tab/>
        <w:t>- resume from la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  <w:tab/>
        <w:tab/>
        <w:t>- show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</w:t>
        <w:tab/>
        <w:tab/>
        <w:t>- stop audi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</w:t>
        <w:tab/>
        <w:tab/>
        <w:t>- unlock door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{n}</w:t>
        <w:tab/>
        <w:t>- set volume to {n} where 0 &lt;= {n} &lt;=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was written to the spec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x2ftp.oulu.fi/pub/msdos/programming/specs/mscdex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SCDEX21.DOC.  A fun read,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